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МЕСТАХ ПРОВЕДЕНИЯ ПРАКТИК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, ступень обра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 образовательной    программы:    основная/дополнительная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направление подготовки, профессия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, наименование специальности, направления подготовки, профе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актики </w:t>
              <w:br/>
              <w:t xml:space="preserve">в соответствии с учебным   </w:t>
              <w:br/>
              <w:t xml:space="preserve">планом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 </w:t>
              <w:br/>
              <w:t xml:space="preserve">практик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сроки    </w:t>
              <w:br/>
              <w:t xml:space="preserve">действия догово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кателя лицензии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образования Московской област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стах проведения практик обучающихся организации — соискателя лицензии (филиала) на образовательн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