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автомо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рицепов к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                    </w:t>
      </w:r>
      <w:r>
        <w:rPr>
          <w:sz w:val="16"/>
          <w:szCs w:val="16"/>
        </w:rPr>
        <w:t>Наименование субъек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┬──────────┬────────────┬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п/п  │наименова-│индекс и  │график ра-  │код города,      │информация о реквизит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ие струк-│почтовый  │боты подраз-│контактный теле- │счета, открытого терри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турного   │адрес     │деления с   │фон для подтвер- │риальным органом федер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дразде- │структур- │указанием   │ждения запраши-  │ного казначейства, и д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ления     │ного под- │дней и часов│ваемой информа-  │гих реквизитов, не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</w:t>
      </w:r>
      <w:r>
        <w:rPr>
          <w:sz w:val="16"/>
          <w:szCs w:val="16"/>
        </w:rPr>
        <w:t>разделения│приема      │ции,             │мых для заполнения рас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                 │</w:t>
      </w:r>
      <w:r>
        <w:rPr>
          <w:sz w:val="16"/>
          <w:szCs w:val="16"/>
        </w:rPr>
        <w:t>ных документов на переч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общедоступный    │ление в соответствующ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справочный       │бюджет доходов от у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телефон,         │государственной пошли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телефон для пред-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варительной за-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</w:t>
      </w:r>
      <w:r>
        <w:rPr>
          <w:sz w:val="16"/>
          <w:szCs w:val="16"/>
        </w:rPr>
        <w:t>писи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┼──────────┼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│    2     │    3     │      4     │        5        │            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┼──────────┼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┼──────────┼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┼──────────┼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│          │   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┴──────────┴────────────┴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стонахождении, контактных телефонах (телефонах для справок) федерального органа управления Госавтоинспекции, органов управления Госавтоинспекции по субъектам Российской Федерации, осуществляющих регистрацию транспортных средств, информация 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