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методиках выполнения измерений и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меняемых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__   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20"/>
        <w:gridCol w:w="1486"/>
        <w:gridCol w:w="2160"/>
        <w:gridCol w:w="1484"/>
        <w:gridCol w:w="1350"/>
        <w:gridCol w:w="675"/>
      </w:tblGrid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      </w:t>
              <w:br/>
              <w:t xml:space="preserve">наименование </w:t>
              <w:br/>
              <w:t xml:space="preserve">документа, в </w:t>
              <w:br/>
              <w:t xml:space="preserve">котором рег- </w:t>
              <w:br/>
              <w:t>ламентирована</w:t>
              <w:br/>
              <w:t xml:space="preserve">методик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(область  </w:t>
              <w:br/>
              <w:t>применения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яемая</w:t>
              <w:br/>
              <w:t xml:space="preserve">величина. </w:t>
              <w:br/>
              <w:t xml:space="preserve">Пределы  </w:t>
              <w:br/>
              <w:t xml:space="preserve">измер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ы погреш-</w:t>
              <w:br/>
              <w:t>ности измерений</w:t>
              <w:br/>
              <w:t xml:space="preserve">или другие     </w:t>
              <w:br/>
              <w:t>показатели точ-</w:t>
              <w:br/>
              <w:t>ности измер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ттестации</w:t>
              <w:br/>
              <w:t xml:space="preserve">и N   </w:t>
              <w:br/>
              <w:t xml:space="preserve">докумен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я-     </w:t>
              <w:br/>
              <w:t>разработ-</w:t>
              <w:br/>
              <w:t xml:space="preserve">чик МВ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в документе на методику отсутствуют показатели точности измерений и методика не аттестована, соответствующие графы не заполняются или в гр. 4 указывается, что "показатели точности отсутствуют", а в гр. 5 - "методика не аттестована". В случае, если МВИ используется в сфере распространения государственного метрологического контроля и надзора, в гр. 7 следует дать предложения по аттестации методики или ее замене альтернативной методикой, соответствующей требованиям ГОСТ Р 8.563-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_________________ М.П.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исполнители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тодиках выполнения измерений и испытаний, применяемых на предприятии. Форма № 5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