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1.1998 N МИ 2240-9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метрологической службе (МС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состоянию на "__" __________     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20"/>
        <w:gridCol w:w="809"/>
        <w:gridCol w:w="676"/>
        <w:gridCol w:w="1080"/>
        <w:gridCol w:w="675"/>
        <w:gridCol w:w="1215"/>
        <w:gridCol w:w="675"/>
        <w:gridCol w:w="1079"/>
        <w:gridCol w:w="108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пециализи- </w:t>
              <w:br/>
              <w:t xml:space="preserve">рованных    </w:t>
              <w:br/>
              <w:t xml:space="preserve">подразделе- </w:t>
              <w:br/>
              <w:t xml:space="preserve">ний МС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утверждения</w:t>
              <w:br/>
              <w:t xml:space="preserve">Положения </w:t>
              <w:br/>
              <w:t xml:space="preserve">о МС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</w:t>
              <w:br/>
              <w:t>коли-</w:t>
              <w:br/>
              <w:t>чест-</w:t>
              <w:br/>
              <w:t>во СИ</w:t>
              <w:br/>
              <w:t xml:space="preserve">на   </w:t>
              <w:br/>
              <w:t>пред-</w:t>
              <w:br/>
              <w:t xml:space="preserve">при- </w:t>
              <w:br/>
              <w:t xml:space="preserve">ятии </w:t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МС, человек, в том числе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</w:t>
              <w:br/>
              <w:t xml:space="preserve">работ, </w:t>
              <w:br/>
              <w:t xml:space="preserve">выпол- </w:t>
              <w:br/>
              <w:t xml:space="preserve">няемые </w:t>
              <w:br/>
              <w:t>другими</w:t>
              <w:br/>
              <w:t xml:space="preserve">служ-  </w:t>
              <w:br/>
              <w:t xml:space="preserve">бами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Р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ерителей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их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-</w:t>
              <w:br/>
              <w:t>етс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-   </w:t>
              <w:br/>
              <w:t xml:space="preserve">буется </w:t>
              <w:br/>
              <w:t xml:space="preserve">допол- </w:t>
              <w:br/>
              <w:t>нитель-</w:t>
              <w:br/>
              <w:t xml:space="preserve">но &lt;*&gt;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-</w:t>
              <w:br/>
              <w:t>етс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-    </w:t>
              <w:br/>
              <w:t xml:space="preserve">буется  </w:t>
              <w:br/>
              <w:t xml:space="preserve">допол-  </w:t>
              <w:br/>
              <w:t xml:space="preserve">нитель- </w:t>
              <w:br/>
              <w:t xml:space="preserve">но &lt;*&gt;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-</w:t>
              <w:br/>
              <w:t>етс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-   </w:t>
              <w:br/>
              <w:t xml:space="preserve">буется </w:t>
              <w:br/>
              <w:t xml:space="preserve">допол- </w:t>
              <w:br/>
              <w:t>нитель-</w:t>
              <w:br/>
              <w:t xml:space="preserve">но &lt;*&gt;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выполнения функций в соответствии с утвержденным Положением о метрологической службе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метролог предприятия _______ М.П.   Ф.И.О.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9</Characters>
  <CharactersWithSpaces>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4:30:00Z</dcterms:modified>
  <cp:revision>2</cp:revision>
  <dc:subject>Сведения</dc:subject>
  <dc:title>Сведения о метрологической службе (МС) предприятия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