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МЕЖБАНКОВСКИХ КРЕДИТАХ И ДЕПОЗИ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5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081"/>
        <w:gridCol w:w="944"/>
        <w:gridCol w:w="1351"/>
        <w:gridCol w:w="809"/>
        <w:gridCol w:w="1081"/>
        <w:gridCol w:w="809"/>
        <w:gridCol w:w="810"/>
        <w:gridCol w:w="811"/>
        <w:gridCol w:w="944"/>
        <w:gridCol w:w="810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кре-  </w:t>
              <w:br/>
              <w:t>дитной ор-</w:t>
              <w:br/>
              <w:t>ганизации,</w:t>
              <w:br/>
              <w:t>привлекшей</w:t>
              <w:br/>
              <w:t xml:space="preserve">(размес-  </w:t>
              <w:br/>
              <w:t xml:space="preserve">тившей)   </w:t>
              <w:br/>
              <w:t xml:space="preserve">денежные  </w:t>
              <w:br/>
              <w:t xml:space="preserve">средств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 xml:space="preserve">раци-  </w:t>
              <w:br/>
              <w:t xml:space="preserve">онный  </w:t>
              <w:br/>
              <w:t xml:space="preserve">номер  </w:t>
              <w:br/>
              <w:t xml:space="preserve">(код   </w:t>
              <w:br/>
              <w:t xml:space="preserve">СВИФТ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аны</w:t>
              <w:br/>
              <w:t xml:space="preserve">места </w:t>
              <w:br/>
              <w:t>нахож-</w:t>
              <w:br/>
              <w:t xml:space="preserve">дения </w:t>
              <w:br/>
              <w:t xml:space="preserve">кре-  </w:t>
              <w:br/>
              <w:t>дитной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ба-</w:t>
              <w:br/>
              <w:t>лансового</w:t>
              <w:br/>
              <w:t>счета, на</w:t>
              <w:br/>
              <w:t xml:space="preserve">котором  </w:t>
              <w:br/>
              <w:t xml:space="preserve">отражены </w:t>
              <w:br/>
              <w:t xml:space="preserve">привле-  </w:t>
              <w:br/>
              <w:t xml:space="preserve">ченные   </w:t>
              <w:br/>
              <w:t xml:space="preserve">(разме-  </w:t>
              <w:br/>
              <w:t xml:space="preserve">щенные)  </w:t>
              <w:br/>
              <w:t xml:space="preserve">средств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т-  </w:t>
              <w:br/>
              <w:t>дель-</w:t>
              <w:br/>
              <w:t xml:space="preserve">ного </w:t>
              <w:br/>
              <w:t>лице-</w:t>
              <w:br/>
              <w:t xml:space="preserve">вого </w:t>
              <w:br/>
              <w:t>сче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 xml:space="preserve">месяца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ы за </w:t>
              <w:br/>
              <w:t xml:space="preserve">отчетный  </w:t>
              <w:br/>
              <w:t xml:space="preserve">месяц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>конец</w:t>
              <w:br/>
              <w:t>меся-</w:t>
              <w:br/>
              <w:t xml:space="preserve">ц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ол-</w:t>
              <w:br/>
              <w:t xml:space="preserve">нения </w:t>
              <w:br/>
              <w:t>обяза-</w:t>
              <w:br/>
              <w:t xml:space="preserve">тель- </w:t>
              <w:br/>
              <w:t xml:space="preserve">ст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цент-</w:t>
              <w:br/>
              <w:t xml:space="preserve">ная  </w:t>
              <w:br/>
              <w:t>став-</w:t>
              <w:br/>
              <w:t xml:space="preserve">ка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-</w:t>
              <w:br/>
              <w:t>тов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</w:t>
              <w:br/>
              <w:t>дито-</w:t>
              <w:br/>
              <w:t xml:space="preserve">вый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17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 предоставленных межбанковских кредитах (размещенных депозитах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7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полученных межбанковских кредитах (привлеченных депозитах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5</Characters>
  <CharactersWithSpaces>2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Центральный банк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жбанковских кредитах и депозит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