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М-3 (квартальная, годовая), утвержденная Приказом Росстата от 07.02.2008 N 29, введена в действие с отчета за январь - март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</w:t>
      </w:r>
      <w:r>
        <w:rPr/>
        <w:t>ФЕДЕРАЛЬНОЕ СТАТИСТИЧЕСКОЕ НАБЛЮДЕНИ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рушение порядка представления статистической информации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а равно представление недостоверной статистической информ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лечет ответственность, установленную статьей 13.19 Кодекс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оссийской Федерации об административных правонарушения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т 30.12.2001 N 195-ФЗ, а также статьей 3 Закона Российск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 от 13.05.92 N 2761-1 "Об ответственности за наруш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рядка представления государственной статистической отчетности"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ВЕДЕНИЯ О МЕЖДУПОРТОВЫХ ПЕРЕВОЗКАХ ГРУЗОВ МОРСКИ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ТРАНСПОРТОМ ПО ВИДАМ ПЛАВАНИЯ И СТРАНАМ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за январь - ______________________ 20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нарастающим итогом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┐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ставляют:           │    Сроки    │      │Форма N М-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ставления│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 10 числа  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рузочно-разгрузочную           │    после    │    Приказо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 на морском           │  отчетного  │    от 07.02.2008 N 2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е:                       │   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Администрации морских портов;  │ годовая - 1 │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территориальному органу        │   февраля   │  │Квартальная, 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тата в субъекте Российской │             │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 по установленному им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ресу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очную деятельность на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рском транспорте: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Росморречфлоту;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территориальному органу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тата в субъекте Российской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 по установленному им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ресу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рузочно-разгрузочную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 на внутреннем водном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е (речные порты,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рытые для захода иностранных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ов):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Росморречфлоту;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территориальному органу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тата в субъекте Российской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 по установленному им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ресу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ции морских портов:     │  20 числ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Росморречфлоту                 │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</w:t>
      </w:r>
      <w:r>
        <w:rPr/>
        <w:t>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</w:t>
      </w:r>
      <w:r>
        <w:rPr/>
        <w:t>годовая - 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</w:t>
      </w:r>
      <w:r>
        <w:rPr/>
        <w:t>февра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морречфлот:                    │  30 числ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Росстату                       │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</w:t>
      </w:r>
      <w:r>
        <w:rPr/>
        <w:t>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</w:t>
      </w:r>
      <w:r>
        <w:rPr/>
        <w:t>годовая - 2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</w:t>
      </w:r>
      <w:r>
        <w:rPr/>
        <w:t>февра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296"/>
        <w:gridCol w:w="2025"/>
        <w:gridCol w:w="2025"/>
        <w:gridCol w:w="2160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формы </w:t>
              <w:br/>
              <w:t xml:space="preserve">по ОКУД  </w:t>
            </w:r>
          </w:p>
        </w:tc>
        <w:tc>
          <w:tcPr>
            <w:tcW w:w="8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по </w:t>
              <w:br/>
              <w:t xml:space="preserve">ОКПО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 </w:t>
              <w:br/>
              <w:t xml:space="preserve">деятельности </w:t>
              <w:br/>
              <w:t xml:space="preserve">по ОКВЭД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 </w:t>
              <w:br/>
              <w:t xml:space="preserve">по ОКАТО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087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┬─┐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вида  │ │ │       Код принадлежности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возок └─┴─┘       флота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0 - каботаж          1 - российский                 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0 - экспорт              транспортный флот    ──────────────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ключая ГИФ)    2 - иностранный          Порт (ст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 - импорт                                    от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ключая ГИФ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0 - МИП 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включая ГИФ)                                   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0 - транзит                                   ──────────────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рт (ст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зна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780"/>
        <w:gridCol w:w="945"/>
        <w:gridCol w:w="2294"/>
      </w:tblGrid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груза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укрупненных групп   </w:t>
              <w:br/>
              <w:t>грузов (список грузов см. в</w:t>
              <w:br/>
              <w:t xml:space="preserve">Приложении к форме N М-3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лено   </w:t>
              <w:br/>
              <w:t xml:space="preserve">грузов,    </w:t>
              <w:br/>
              <w:t xml:space="preserve">тыс. тонн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99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по ОКЕИ: тысяча тонн - 16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М-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РУПНЕННЫХ НОМЕНКЛАТУРНЫХ ГРУПП ГРУЗОВ, ОТРАЖ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ОРМЕ М-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укрупненной│                Наименование                │Номер стро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руппы     │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0001      │Зерно и продукты перемола                   │     0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0102      │Комбикорма                                  │     0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0003      │Скоропортящиеся продукты                    │     0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0700      │Сахар                                       │     1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0008      │Пищевые продукты наливом                    │     1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0010      │Металлы                                     │     1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100      │в т.ч. черные металлы                       │     2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300      │Металлолом                                  │     2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0012      │Машины, оборудование и металлоизделия       │     2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0013      │Руда                                        │     2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600      │в т.ч. железная и марганцевая               │     2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800      │Уголь каменный, кокс                        │     2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2000      │Цемент                                      │     3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0015      │Строительные грузы                          │     3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2300      │Промышленное сырье и формовочные материалы  │     3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0017      │Химические и минеральные удобрения          │     3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2600      │Химические грузы                            │     3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0021      │Нефть наливом                               │     4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0022      │Нефтепродукты наливом                       │     4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3400      │Лесные грузы                                │     5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3600      │Бумага и целлюлоза                          │     5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0090      │Прочие сухогрузы                            │     5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0091      │Прочие наливные грузы                       │     5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0099      │Всего грузов                                │     5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Из общего количества грузов отправлено: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0071      │    сухогрузов                              │     6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0072      │    наливных грузов                         │     6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Из общего количества грузов отправлено: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4100      │    в контейнерах                           │     6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4200      │    на паромах                              │     6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──────────────────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1</Words>
  <Characters>11042</Characters>
  <CharactersWithSpaces>9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0:00Z</dcterms:created>
  <dc:creator>Федеральная служба государственной статистики</dc:creator>
  <dc:description/>
  <dc:language>en-US</dc:language>
  <cp:lastModifiedBy/>
  <dcterms:modified xsi:type="dcterms:W3CDTF">2011-10-30T14:30:00Z</dcterms:modified>
  <cp:revision>2</cp:revision>
  <dc:subject>Сведения</dc:subject>
  <dc:title>Сведения о междупортовых перевозках грузов морским транспортом по видам плавания и странам. Форма № М-3 (квартальная, 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