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троитель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надзора в области участия в доле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многоквартирных домов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ых объектов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НОГОКВАРТИРНОМ ДОМЕ И (ИЛИ) ИНОМ ОБЪЕКТЕ НЕДВИЖИМ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ЯЩЕМСЯ (СОЗДАВАЕМОМ) ЗАСТРОЙЩИКОМ С ПРИВЛЕ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 УЧАСТНИКОВ ДОЛЕВ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именование объекта недвижимости (функционально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начение, количество этажей и т.п.)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естоположение объекта недвижимости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троительный адрес)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Информация о зарегистрированном праве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бственности или праве аренды на земельный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ок, предоставленный для строительства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оздания) объекта недвижимости (государственный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страционный номер, дата регистрации)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Информация о разрешении на строительство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создание):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мер, дата выдачи, кем выдано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нформация об опубликовании или размещении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ектной декларации (дата и место публикации ил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мещения)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бщее количество самостоятельных частей в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е объекта недвижимости, в отношении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торых могут заключаться договоры участия 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левом строительстве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Информация о заключенных договорах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ия в долевом строительстве по объекту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сти: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заключения первого договор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е количество заключенных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говоров с начала строительства (создания)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личество договоров, заключенных за отчетный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личество договоров, расторгнутых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отчетный период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ая сумма обязательств по договорам (млн.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ублей)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Информация о привлечении кредитных (заемных)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редств на строительство (создание) объекта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движимости (привлекались или не привлекались).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сли кредитные (заемные) средства привлекались,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ывается общий объем привлеченных средств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млн. рублей)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 начала привлечения денежных средств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астников долевого строительства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ле начала привлечения денежных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 участников долевого строительства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рок передачи объектов долевого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 участникам долевого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роительства, предусмотренный договорами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Информация о разрешении на ввод в эксплуатацию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а недвижимости, завершенного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оительством: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омер, дата выдачи разрешения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ем выдано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передачи разрешения в орган,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существляющий государственную регистрацию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ав на недвижимое имущество и сделок с ним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Информация об исполнении застройщиком договоров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ия в долевом строительстве: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исполненных договоров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личество неисполненных договоров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щая сумма неисполненных обязательств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договорам (млн. рублей)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3</Words>
  <Characters>5840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Министерство строительного комплекса Московской обл.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многоквартирном доме и (или) ином объекте недвижимости, строящемся (создаваемом) застройщиком с привлечением денежных средств участников долевого строительства на территории Московской области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