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ред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стройщиками ежекварт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четности об осуществ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, связа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привлечением денежных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астников долевого стро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 многоквартирном доме и (или) ином объекте недвижим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троящемся (создаваемом) застройщиком с привлеч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енежных средств участников долевого строительств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┬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1.   Наименование объекта недвижимости (функционально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</w:t>
      </w:r>
      <w:r>
        <w:rPr/>
        <w:t>назначение, количество этажей и т.п.)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┼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2.   Местоположение объекта недвижимости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</w:t>
      </w:r>
      <w:r>
        <w:rPr/>
        <w:t>(строительный адрес)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┼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3.   Информация о зарегистрированном праве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</w:t>
      </w:r>
      <w:r>
        <w:rPr/>
        <w:t>собственности или праве аренды на земельный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</w:t>
      </w:r>
      <w:r>
        <w:rPr/>
        <w:t>участок, предоставленный для строительств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</w:t>
      </w:r>
      <w:r>
        <w:rPr/>
        <w:t>(создания) объекта недвижимости (государственны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</w:t>
      </w:r>
      <w:r>
        <w:rPr/>
        <w:t>регистрационный номер, дата регистрации)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┼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4.   Информация о разрешении на строительство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</w:t>
      </w:r>
      <w:r>
        <w:rPr/>
        <w:t>(создание): номер, дата выдачи, кем выдано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┼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5.   Информация об опубликовании или размещении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</w:t>
      </w:r>
      <w:r>
        <w:rPr/>
        <w:t>проектной декларации (дата и место публикации ил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</w:t>
      </w:r>
      <w:r>
        <w:rPr/>
        <w:t>размещения)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┼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6.   Общее количество самостоятельных частей в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</w:t>
      </w:r>
      <w:r>
        <w:rPr/>
        <w:t>составе объекта недвижимости, в отношении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</w:t>
      </w:r>
      <w:r>
        <w:rPr/>
        <w:t>которых могут заключаться договоры участия в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</w:t>
      </w:r>
      <w:r>
        <w:rPr/>
        <w:t>долевом строительстве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┼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7.  Информация о заключенных договорах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</w:t>
      </w:r>
      <w:r>
        <w:rPr/>
        <w:t>участия в долевом строительстве по объекту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</w:t>
      </w:r>
      <w:r>
        <w:rPr/>
        <w:t>недвижимости: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дата заключения первого договора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общее количество заключенных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договоров с начала строительства (создания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количество договоров, заключенных за отчетны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период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количество договоров, расторгнутых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за отчетный период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общая сумма обязательств по договорам (млн.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рублей)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┼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8.   Информация о привлечении кредитных (заемных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</w:t>
      </w:r>
      <w:r>
        <w:rPr/>
        <w:t>средств на строительство (создание) объект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</w:t>
      </w:r>
      <w:r>
        <w:rPr/>
        <w:t>недвижимости (привлекались или не привлекались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</w:t>
      </w:r>
      <w:r>
        <w:rPr/>
        <w:t>Если кредитные (заемные) средства привлекались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</w:t>
      </w:r>
      <w:r>
        <w:rPr/>
        <w:t>указывается общий объем привлеченных средств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</w:t>
      </w:r>
      <w:r>
        <w:rPr/>
        <w:t>(млн. рублей)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в том числе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до начала привлечения денежных средств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участников долевого строительства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после начала привлечения денежных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средств участников долевого строительств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┼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9.   Срок передачи объектов долевого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</w:t>
      </w:r>
      <w:r>
        <w:rPr/>
        <w:t>строительства участникам долевого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</w:t>
      </w:r>
      <w:r>
        <w:rPr/>
        <w:t>строительства, предусмотренный договорами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┼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10.   Информация о разрешении на ввод в эксплуатацию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</w:t>
      </w:r>
      <w:r>
        <w:rPr/>
        <w:t>объекта недвижимости, завершенного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</w:t>
      </w:r>
      <w:r>
        <w:rPr/>
        <w:t>строительством: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</w:t>
      </w:r>
      <w:r>
        <w:rPr/>
        <w:t>номер, дата выдачи разрешения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</w:t>
      </w:r>
      <w:r>
        <w:rPr/>
        <w:t>кем выдано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</w:t>
      </w:r>
      <w:r>
        <w:rPr/>
        <w:t>дата передачи разрешения в орган,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</w:t>
      </w:r>
      <w:r>
        <w:rPr/>
        <w:t>осуществляющий государственную регистрацию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</w:t>
      </w:r>
      <w:r>
        <w:rPr/>
        <w:t>прав на недвижимое имущество и сделок с ним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┼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11.   Информация об исполнении застройщиком договоро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</w:t>
      </w:r>
      <w:r>
        <w:rPr/>
        <w:t>участия в долевом строительстве: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</w:t>
      </w:r>
      <w:r>
        <w:rPr/>
        <w:t>количество исполненных договоров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</w:t>
      </w:r>
      <w:r>
        <w:rPr/>
        <w:t>количество неисполненных договоров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</w:t>
      </w:r>
      <w:r>
        <w:rPr/>
        <w:t>общая сумма неисполненных обязательств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</w:t>
      </w:r>
      <w:r>
        <w:rPr/>
        <w:t>по договорам (млн. рублей)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┴─────────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95</Words>
  <Characters>5319</Characters>
  <CharactersWithSpaces>45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0:00Z</dcterms:created>
  <dc:creator>Правительство Российской Федерации</dc:creator>
  <dc:description/>
  <dc:language>en-US</dc:language>
  <cp:lastModifiedBy/>
  <dcterms:modified xsi:type="dcterms:W3CDTF">2011-10-30T14:30:00Z</dcterms:modified>
  <cp:revision>2</cp:revision>
  <dc:subject>Сведения</dc:subject>
  <dc:title>Сведения о многоквартирном доме и (или) ином объекте недвижимости, строящемся (создаваемом) застройщиком с привлечением денежных средств участников долевого строитель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