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10 г. N 203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мониторинге дополнительной диспансеризации работ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раждан в федеральных учреждениях здравоохранения,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ведении Федерального медико-биологического агентств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____ 20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 Сроки пред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────────────┤      </w:t>
      </w:r>
      <w:r>
        <w:rPr/>
        <w:t>Форма N 12-Д-4-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медико-         │Ежемесячные - д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ологическое агентство:    │10-го числа месяца,  │     Утверждена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здравсоцразвития     │следующего за        │     Минздравсоцразвит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и                  │отчетным;            │          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годовые - 20 числа   │  от 31 марта 2010 г. N 203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месяца, следующего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отчетным             │          ежемесяч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160"/>
        <w:gridCol w:w="1756"/>
        <w:gridCol w:w="1620"/>
        <w:gridCol w:w="2025"/>
        <w:gridCol w:w="1349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гося учреждения здравоохранения 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гося</w:t>
              <w:br/>
              <w:t xml:space="preserve">учреждения   </w:t>
              <w:br/>
              <w:t xml:space="preserve">по ОКПО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еятельности</w:t>
              <w:br/>
              <w:t xml:space="preserve">по ОКВЭ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</w:t>
              <w:br/>
              <w:t xml:space="preserve">по ОКАТ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</w:t>
              <w:br/>
              <w:t xml:space="preserve">(ведомства), </w:t>
              <w:br/>
              <w:t xml:space="preserve">органа    </w:t>
              <w:br/>
              <w:t xml:space="preserve">управления  </w:t>
              <w:br/>
              <w:t xml:space="preserve">по ОКОГУ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ведения представляются нарастающим итог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. Сведения об учреждениях здравоохранения,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полнительную диспансеризацию работающи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1000)</w:t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810"/>
        <w:gridCol w:w="1754"/>
        <w:gridCol w:w="2296"/>
        <w:gridCol w:w="1755"/>
        <w:gridCol w:w="2294"/>
        <w:gridCol w:w="256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14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чреждений здравоохранения, осуществляющих дополнительную диспансеризацию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&lt;*&gt;  </w:t>
            </w:r>
          </w:p>
        </w:tc>
        <w:tc>
          <w:tcPr>
            <w:tcW w:w="8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рганизаций,</w:t>
              <w:br/>
              <w:t xml:space="preserve">прикрепленных к  </w:t>
              <w:br/>
              <w:t xml:space="preserve">учреждениям    </w:t>
              <w:br/>
              <w:t xml:space="preserve">здравоохранения  </w:t>
              <w:br/>
              <w:t xml:space="preserve">для прохождения  </w:t>
              <w:br/>
              <w:t xml:space="preserve">дополнительной  </w:t>
              <w:br/>
              <w:t xml:space="preserve">диспансериз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лном  </w:t>
              <w:br/>
              <w:t xml:space="preserve">объеме   </w:t>
              <w:br/>
              <w:t>собственными</w:t>
              <w:br/>
              <w:t xml:space="preserve">силами   </w:t>
            </w:r>
          </w:p>
        </w:tc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оговорной основе в связи с отсутствием    </w:t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ого  </w:t>
              <w:br/>
              <w:t>диагностического</w:t>
              <w:br/>
              <w:t xml:space="preserve">оборудова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ходимых</w:t>
              <w:br/>
              <w:t>специалист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ых  </w:t>
              <w:br/>
              <w:t xml:space="preserve">специалистов и </w:t>
              <w:br/>
              <w:t>диагностического</w:t>
              <w:br/>
              <w:t xml:space="preserve">оборудования  </w:t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Сведения о дополнительной диспансеризации работающи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2000)</w:t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1485"/>
        <w:gridCol w:w="1755"/>
        <w:gridCol w:w="1755"/>
        <w:gridCol w:w="1214"/>
        <w:gridCol w:w="945"/>
        <w:gridCol w:w="2161"/>
        <w:gridCol w:w="2024"/>
        <w:gridCol w:w="1349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раждан             </w:t>
            </w:r>
          </w:p>
        </w:tc>
        <w:tc>
          <w:tcPr>
            <w:tcW w:w="7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ределение граждан, прошедших дополнительную</w:t>
              <w:br/>
              <w:t>диспансеризацию, по группам состояния здоровья</w:t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ащих</w:t>
              <w:br/>
              <w:t xml:space="preserve">дополни-  </w:t>
              <w:br/>
              <w:t xml:space="preserve">тельной   </w:t>
              <w:br/>
              <w:t xml:space="preserve">диспансе- </w:t>
              <w:br/>
              <w:t xml:space="preserve">ризаци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едших   </w:t>
              <w:br/>
              <w:t>дополнитель-</w:t>
              <w:br/>
              <w:t xml:space="preserve">ную диспан- </w:t>
              <w:br/>
              <w:t>серизацию за</w:t>
              <w:br/>
              <w:t xml:space="preserve">отчетный    </w:t>
              <w:br/>
              <w:t xml:space="preserve">период      </w:t>
              <w:br/>
              <w:t>(законченный</w:t>
              <w:br/>
              <w:t xml:space="preserve">случай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ходящих  </w:t>
              <w:br/>
              <w:t>дополнитель-</w:t>
              <w:br/>
              <w:t xml:space="preserve">ную диспан- </w:t>
              <w:br/>
              <w:t xml:space="preserve">серизацию в </w:t>
              <w:br/>
              <w:t xml:space="preserve">отчетном    </w:t>
              <w:br/>
              <w:t xml:space="preserve">периоде     </w:t>
              <w:br/>
              <w:t>(незакончен-</w:t>
              <w:br/>
              <w:t xml:space="preserve">ный случай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</w:t>
              <w:br/>
              <w:t xml:space="preserve">группа  </w:t>
              <w:br/>
              <w:t xml:space="preserve">- прак- </w:t>
              <w:br/>
              <w:t xml:space="preserve">тически </w:t>
              <w:br/>
              <w:t>здоров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</w:t>
              <w:br/>
              <w:t>группа</w:t>
              <w:br/>
              <w:t>- риск</w:t>
              <w:br/>
              <w:t>разви-</w:t>
              <w:br/>
              <w:t xml:space="preserve">тия   </w:t>
              <w:br/>
              <w:t xml:space="preserve">забо- </w:t>
              <w:br/>
              <w:t xml:space="preserve">лева- </w:t>
              <w:br/>
              <w:t xml:space="preserve">ний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группа -  </w:t>
              <w:br/>
              <w:t xml:space="preserve">нуждаются в  </w:t>
              <w:br/>
              <w:t xml:space="preserve">дополнительном </w:t>
              <w:br/>
              <w:t xml:space="preserve">обследовании, </w:t>
              <w:br/>
              <w:t xml:space="preserve">лечении    </w:t>
              <w:br/>
              <w:t xml:space="preserve">в амбулаторно- </w:t>
              <w:br/>
              <w:t>поликлинических</w:t>
              <w:br/>
              <w:t xml:space="preserve">условиях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группа -  </w:t>
              <w:br/>
              <w:t xml:space="preserve">нуждаются в  </w:t>
              <w:br/>
              <w:t>дополнительном</w:t>
              <w:br/>
              <w:t xml:space="preserve">обследовании, </w:t>
              <w:br/>
              <w:t xml:space="preserve">лечении в   </w:t>
              <w:br/>
              <w:t xml:space="preserve">стационарах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 группа</w:t>
              <w:br/>
              <w:t>- нужда-</w:t>
              <w:br/>
              <w:t>ются в</w:t>
              <w:br/>
              <w:t>высоко-</w:t>
              <w:br/>
              <w:t>техноло-</w:t>
              <w:br/>
              <w:t>гичной</w:t>
              <w:br/>
              <w:t>медицинс-</w:t>
              <w:br/>
              <w:t>кой</w:t>
              <w:br/>
              <w:t>помощи</w:t>
              <w:br/>
              <w:t>(ВМП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Графа 3 заполняется Федеральным медико-биологическим агент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3. Результаты дополнительной диспансеризации работающи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000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620"/>
        <w:gridCol w:w="2025"/>
        <w:gridCol w:w="2429"/>
      </w:tblGrid>
      <w:tr>
        <w:trPr>
          <w:trHeight w:val="9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олевания и отклонения от </w:t>
              <w:br/>
              <w:t xml:space="preserve">нормы, выявленные при    </w:t>
              <w:br/>
              <w:t xml:space="preserve">клинических и лабораторных </w:t>
              <w:br/>
              <w:t xml:space="preserve">исследованиях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заболевания  </w:t>
              <w:br/>
              <w:t xml:space="preserve">по МКБ-10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</w:t>
              <w:br/>
              <w:t xml:space="preserve">заболеваний,   </w:t>
              <w:br/>
              <w:t xml:space="preserve">впервые     </w:t>
              <w:br/>
              <w:t xml:space="preserve">выявленных у   </w:t>
              <w:br/>
              <w:t xml:space="preserve">граждан во время </w:t>
              <w:br/>
              <w:t xml:space="preserve">дополнительной  </w:t>
              <w:br/>
              <w:t xml:space="preserve">диспансериз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болеваний,          </w:t>
              <w:br/>
              <w:t xml:space="preserve">из них: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беркулез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15 - A19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качественные             </w:t>
              <w:br/>
              <w:t xml:space="preserve">новообразования: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ов пищеварени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15 - C26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хеи, бронхов, легкого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33 - C34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ж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43 - 44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чной железы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50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нских половых органов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50 - C58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тельной железы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61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мфатической и кроветворной</w:t>
              <w:br/>
              <w:t xml:space="preserve">ткани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81 - C96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емия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50 - D64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рный диабет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10 - E14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жирение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66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обмена            </w:t>
              <w:br/>
              <w:t xml:space="preserve">липопротеидов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7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, характеризующиеся  </w:t>
              <w:br/>
              <w:t xml:space="preserve">повышенным кровяным         </w:t>
              <w:br/>
              <w:t xml:space="preserve">давлением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10 - I15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шемические болезни сердц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20 - I25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ное содержание       </w:t>
              <w:br/>
              <w:t xml:space="preserve">глюкозы в крови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73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я от нормы,        </w:t>
              <w:br/>
              <w:t xml:space="preserve">выявленные при получении    </w:t>
              <w:br/>
              <w:t>диагностического изображения</w:t>
              <w:br/>
              <w:t xml:space="preserve">в ходе исследования легких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91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я от нормы,        </w:t>
              <w:br/>
              <w:t xml:space="preserve">выявленные при получении    </w:t>
              <w:br/>
              <w:t>диагностического изображения</w:t>
              <w:br/>
              <w:t>в ходе исследования молочной</w:t>
              <w:br/>
              <w:t xml:space="preserve">железы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92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я от нормы,        </w:t>
              <w:br/>
              <w:t xml:space="preserve">выявленные при проведении   </w:t>
              <w:br/>
              <w:t xml:space="preserve">функциональных исследований </w:t>
              <w:br/>
              <w:t xml:space="preserve">сердечно-сосудистой систем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94.3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Руководитель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номер телефона           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0</Words>
  <Characters>5487</Characters>
  <CharactersWithSpaces>4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ониторинге дополнительной диспансеризации работающих граждан в федеральных учреждениях здравоохранения, находящихся в ведении Федерального медико-биологического агентства. Форма № 12-Д-4-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