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в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труд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, заклю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осредничестве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йму и трудо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яков, с россий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и, иностра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и и лиц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гражданства для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ставе экипажей м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, плавающих п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флаг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09 N 96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оряках, нанятых для работы в составе экипа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рских судов, плавающих под Государственным флаг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при посредни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 по найму и трудоустройств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___________ по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485"/>
        <w:gridCol w:w="1351"/>
        <w:gridCol w:w="1890"/>
        <w:gridCol w:w="2025"/>
        <w:gridCol w:w="1755"/>
        <w:gridCol w:w="1618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отчество </w:t>
              <w:br/>
              <w:t xml:space="preserve">(последнее - </w:t>
              <w:br/>
              <w:t>при наличии),</w:t>
              <w:br/>
              <w:t xml:space="preserve">место    </w:t>
              <w:br/>
              <w:t xml:space="preserve">жительства  </w:t>
              <w:br/>
              <w:t xml:space="preserve">моряк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ключения</w:t>
              <w:br/>
              <w:t xml:space="preserve">и номер  </w:t>
              <w:br/>
              <w:t xml:space="preserve">трудового </w:t>
              <w:br/>
              <w:t xml:space="preserve">договор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трудового</w:t>
              <w:br/>
              <w:t xml:space="preserve">договор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и юридический</w:t>
              <w:br/>
              <w:t xml:space="preserve">адрес    </w:t>
              <w:br/>
              <w:t xml:space="preserve">работодател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удна (судов),</w:t>
              <w:br/>
              <w:t xml:space="preserve">для работы на </w:t>
              <w:br/>
              <w:t xml:space="preserve">котором    </w:t>
              <w:br/>
              <w:t xml:space="preserve">(которых)   </w:t>
              <w:br/>
              <w:t xml:space="preserve">заключен   </w:t>
              <w:br/>
              <w:t xml:space="preserve">трудовой   </w:t>
              <w:br/>
              <w:t xml:space="preserve">договор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и  </w:t>
              <w:br/>
              <w:t xml:space="preserve">(профессии) </w:t>
              <w:br/>
              <w:t xml:space="preserve">моряка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  <w:br/>
              <w:t xml:space="preserve">работы   </w:t>
              <w:br/>
              <w:t xml:space="preserve">и порт   </w:t>
              <w:br/>
              <w:t xml:space="preserve">приписки  </w:t>
              <w:br/>
              <w:t xml:space="preserve">судна   </w:t>
              <w:br/>
              <w:t xml:space="preserve">(судов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_________________ N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8</Characters>
  <CharactersWithSpaces>1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оряках, нанятых для работы в составе экипажей морских судов, плавающих под Государственным флагом Российской Федерации, при посредничестве организации по найму и трудоустрой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