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Серпух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сентября 2007 г. N 19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МУНИЦИПАЛЬНОМ КОНТРАКТЕ (ЕГО ИЗМЕНЕНИИ), ЗАКЛЮ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М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казч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сведени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вичные, измен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контра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контра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вне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размещения заказ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проведения  конкурса, аукциона, метода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 документа,  подтверждающего  основание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, номер,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ключения контра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(исполнитель, подрядчик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поставщ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в рубля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контра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онтра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реестровой запис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уполномоченного  лица  на ведение  реестра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               А.Н. Афан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муниципальном контракте (его изменении), заключенном муниципальным заказчиком по итогам размещения заказов на территории городского округа Серпух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