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администрация, утвержденная Приказом Росстата от 20.09.2010 N 321, вводится в действие с отчета по состоянию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 МУНИЦИПАЛЬНЫХ ОБРАЗОВАНИЯ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состоянию на 1 января 20__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     Фор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N 1-администра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 │   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:   │после отчетной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даты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20.09.2010 N 3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единица - 642;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┬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│ Наименование показателя │                    Муниципальные образова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├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</w:t>
      </w:r>
      <w:r>
        <w:rPr/>
        <w:t>всего │                       в том числ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├─────────────┬─────────┬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</w:t>
      </w:r>
      <w:r>
        <w:rPr/>
        <w:t>муниципальные│городские│внутри-  │       посел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│       │    </w:t>
      </w:r>
      <w:r>
        <w:rPr/>
        <w:t>районы   │ округа  │городская├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      │         │</w:t>
      </w:r>
      <w:r>
        <w:rPr/>
        <w:t>террито- │всего│  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      │         │</w:t>
      </w:r>
      <w:r>
        <w:rPr/>
        <w:t>рия горо-│     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      │         │</w:t>
      </w:r>
      <w:r>
        <w:rPr/>
        <w:t>да феде- │     │городские│сель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      │         │</w:t>
      </w:r>
      <w:r>
        <w:rPr/>
        <w:t>рального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│       │             │         │</w:t>
      </w:r>
      <w:r>
        <w:rPr/>
        <w:t>значения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2            │   3   │      4      │   5     │    6    │  7  │    8    │ 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личие муниципальных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образований, единиц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 муниципальных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разований, участвующих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добровольной основе в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ъединениях 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х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разований, в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жмуниципальных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коммерческих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организациях, единиц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 муниципальных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разований, участвующих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межмуниципальных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ммерческих 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организациях, единиц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е унитарные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предприятия, единиц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е банки и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ные финансовые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организации, единиц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е учреждения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образования, единиц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собленные 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разделения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х учреждений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образования, единиц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е учреждения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здравоохранения, единиц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собленные 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разделения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х учреждений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здравоохранения, единиц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е учреждения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культуры, единиц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собленные 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разделения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х учреждений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культуры, единиц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е учреждения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спорта, единиц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собленные 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разделения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униципальных учреждений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спорта, единиц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стный бюджет на текущий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од, тыс. рублей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в целых)    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  доходы     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  расходы    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дефицит (-), профицит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  (+)              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 муниципальных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разований, в которых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бсидии на оплату жилого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мещения и коммунальных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луг предоставляются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посредственно гражданам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в денежной форме, единиц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┼───────┼─────────────┼─────────┼─────────┼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 муниципальных 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разований, в которых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циальная поддержка 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льготы) на оплату жилого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мещения и коммунальных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луг предоставляется   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посредственно гражданам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│в денежной форме, единиц │       │             │         │         │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┴───────┴─────────────┴─────────┴─────────┴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 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0</Words>
  <Characters>13913</Characters>
  <CharactersWithSpaces>1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государственной статистик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муниципальных образованиях. Форма № 1-администраци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