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┐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ПВ-1          Код по ОКУД │          │      Код по ОКПО │  452135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                      └──────────┘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начисленных,  уплаченных  страховых  взносах  на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  страхование   и   страховом  стаже  застрахованного  лиц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квизиты страхователя:                              │    Тип сведе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087-413-112-35          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в ПФР ------------------------ ││Х│ - исход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ОО "Восход"    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(краткое) -----------------------------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715123121           771501001                   ││ │ - корректирующ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---------------- КПП ---------------------------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УСЕН             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атегории застрахованного лица ----------------- ││ │ - отменяющ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23   августа  2010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составления на "--" --------- ---- года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в ПФР "__" 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┌─┐           ┌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       │ │ I         │ │ 9 месяцев │ │ год: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вартал └─┘ полугодие └─┘           └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го года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тный период 2010 года: I полугодие │ │ год: │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страхованном лиц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1755"/>
        <w:gridCol w:w="1755"/>
        <w:gridCol w:w="1889"/>
        <w:gridCol w:w="2025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</w:t>
              <w:br/>
              <w:t xml:space="preserve">номер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</w:t>
              <w:br/>
              <w:t xml:space="preserve">на страховую часть    </w:t>
              <w:br/>
              <w:t xml:space="preserve">трудовой пенсии    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на </w:t>
              <w:br/>
              <w:t>накопительную часть трудовой</w:t>
              <w:br/>
              <w:t xml:space="preserve">пенс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38-321-231-4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лочкин </w:t>
              <w:br/>
              <w:t>Александр</w:t>
              <w:br/>
              <w:t>Васильевич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350,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350,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6"/>
        <w:gridCol w:w="1214"/>
        <w:gridCol w:w="1081"/>
        <w:gridCol w:w="1214"/>
        <w:gridCol w:w="1216"/>
        <w:gridCol w:w="1079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</w:t>
              <w:br/>
              <w:t xml:space="preserve">периода с  </w:t>
              <w:br/>
              <w:t>(дд.мм.гггг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</w:t>
              <w:br/>
              <w:t xml:space="preserve">периода по </w:t>
              <w:br/>
              <w:t>(дд.мм.гггг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>риальные</w:t>
              <w:br/>
              <w:t xml:space="preserve">условия </w:t>
              <w:br/>
              <w:t xml:space="preserve">(код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условия</w:t>
              <w:br/>
              <w:t xml:space="preserve">труда </w:t>
              <w:br/>
              <w:t xml:space="preserve">(код)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ие   </w:t>
              <w:br/>
              <w:t>страхового стажа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для   </w:t>
              <w:br/>
              <w:t xml:space="preserve">досрочного   </w:t>
              <w:br/>
              <w:t xml:space="preserve">назначения   </w:t>
              <w:br/>
              <w:t xml:space="preserve">трудовой пенсии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- </w:t>
              <w:br/>
              <w:t xml:space="preserve">ние     </w:t>
              <w:br/>
              <w:t xml:space="preserve">(код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(код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7.201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08.20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7.201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.07.20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НЕТРУД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енеральный директор            Ковалев         Е.И. Ковал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     -------   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23.08.2010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2</Characters>
  <CharactersWithSpaces>2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асленникова Л.А.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численных, уплаченных страховых взносах на обязательное пенсионное страхование и страховом стаже застрахованного лица для установления трудовой пенсии. Форма № СПВ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