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ПВ-1          Код по ОКУД │          │      Код по ОКПО │ 4112315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                      └──────────┘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численных,  уплаченных  страховых  взносах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и   страховом  стаже  застрахованного  лиц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страхователя:                              │    Тип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231-23-45-34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------------------------ ││Х│ -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ОО "Ледокол"   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(краткое) -----------------------------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901253125           4901001                     ││ │ -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---------------- КПП ---------------------------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УСЕН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застрахованного лица ----------------- ││ │ - 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28    ноября  2010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на "--" --------- ---- года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__" 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┌─┐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      │ │ I         │ │ 9 месяцев │ │ год: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 └─┘ полугодие └─┘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ода: I полугодие │ │ год: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755"/>
        <w:gridCol w:w="1755"/>
        <w:gridCol w:w="1890"/>
        <w:gridCol w:w="2024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номер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</w:t>
              <w:br/>
              <w:t xml:space="preserve">на страховую часть    </w:t>
              <w:br/>
              <w:t xml:space="preserve">трудовой пенсии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>накопительную часть трудовой</w:t>
              <w:br/>
              <w:t xml:space="preserve">пен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1-113-235-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ронова</w:t>
              <w:br/>
              <w:t>Екатерина</w:t>
              <w:br/>
              <w:t>Сергеев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935,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935,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6"/>
        <w:gridCol w:w="1214"/>
        <w:gridCol w:w="1081"/>
        <w:gridCol w:w="1214"/>
        <w:gridCol w:w="1216"/>
        <w:gridCol w:w="1079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</w:t>
              <w:br/>
              <w:t>страхового стажа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</w:t>
              <w:br/>
              <w:t xml:space="preserve">досрочного   </w:t>
              <w:br/>
              <w:t xml:space="preserve">назначения   </w:t>
              <w:br/>
              <w:t xml:space="preserve">трудовой 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    </w:t>
              <w:br/>
              <w:t xml:space="preserve">(код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7.2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К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0.20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11.2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К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неральный директор            Перепелкина     А.И. Перепел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-----------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22.11.2010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7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асленникова Л.А.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. Форма № СП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