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ПВ-1          Код по ОКУД │          │    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                      └──────────┘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ачисленных,  уплаченных  страховых  взносах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и   страховом  стаже  застрахованного  лиц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страхователя:                              │    Тип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062-056-040900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------------------------ ││Х│ - исход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ОО "Будем здоровы"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(краткое) -----------------------------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262248018           526201001                   ││ │ - корректирую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---------------- КПП ---------------------------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УСЕН 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застрахованного лица ------------------││ │ - отмен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18   сентября 2010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на "--" --------- ---- года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8  сентября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ПФР "--" -------- ----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┌─┐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       │ │ I         │ │ 9 месяцев │ │ год: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ал └─┘ полугодие └─┘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ода: I полугодие │ │ год: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755"/>
        <w:gridCol w:w="1755"/>
        <w:gridCol w:w="1889"/>
        <w:gridCol w:w="2025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номер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</w:t>
              <w:br/>
              <w:t xml:space="preserve">на страховую часть    </w:t>
              <w:br/>
              <w:t xml:space="preserve">трудовой пенсии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>накопительную часть трудовой</w:t>
              <w:br/>
              <w:t xml:space="preserve">пенс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7-475-857-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ышева </w:t>
              <w:br/>
              <w:t xml:space="preserve">Ольга  </w:t>
              <w:br/>
              <w:t>Викторов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215"/>
        <w:gridCol w:w="1079"/>
        <w:gridCol w:w="1080"/>
        <w:gridCol w:w="1215"/>
        <w:gridCol w:w="1081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</w:t>
              <w:br/>
              <w:t>страхового стаж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</w:t>
              <w:br/>
              <w:t xml:space="preserve">досрочного   </w:t>
              <w:br/>
              <w:t xml:space="preserve">назначения   </w:t>
              <w:br/>
              <w:t xml:space="preserve">трудовой пенс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09.20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неральный директор             Дмитриев       Дмитриев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-------- 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18.09.2010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Шепелев А.К.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. Форма № СП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