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┐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ПВ-1          Код по ОКУД │          │      Код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                      └──────────┘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начисленных,  уплаченных  страховых  взносах  на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  страхование   и   страховом  стаже  застрахованного  лиц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квизиты страхователя:                              │    Тип сведе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062-056-040900          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в ПФР ------------------------ ││Х│ - исход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ОО "Будем здоровы"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(краткое) -----------------------------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262248018           526201001                   ││ │ - корректирующ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---------------- КПП ---------------------------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УСЕН             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застрахованного лица ------------------││ │ - отменяющ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11    апреля  2011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составления на "--" --------- ---- года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1   апреля  2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в ПФР "--" -------- ----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┌─┐           ┌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       │ │ I         │Х│ 9 месяцев │ │ год: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вартал └─┘ полугодие └─┘           └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года 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тный период 2010 года: I полугодие │ │ год: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страхованном л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755"/>
        <w:gridCol w:w="1755"/>
        <w:gridCol w:w="1889"/>
        <w:gridCol w:w="2025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</w:t>
              <w:br/>
              <w:t xml:space="preserve">номер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</w:t>
              <w:br/>
              <w:t xml:space="preserve">на страховую часть    </w:t>
              <w:br/>
              <w:t xml:space="preserve">трудовой пенсии   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на </w:t>
              <w:br/>
              <w:t>накопительную часть трудовой</w:t>
              <w:br/>
              <w:t xml:space="preserve">пенс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7-475-857-7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ышева </w:t>
              <w:br/>
              <w:t xml:space="preserve">Ольга  </w:t>
              <w:br/>
              <w:t>Викторовн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1215"/>
        <w:gridCol w:w="1079"/>
        <w:gridCol w:w="1080"/>
        <w:gridCol w:w="1215"/>
        <w:gridCol w:w="1081"/>
        <w:gridCol w:w="1213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  <w:br/>
              <w:t xml:space="preserve">периода с  </w:t>
              <w:br/>
              <w:t>(дд.мм.гггг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</w:t>
              <w:br/>
              <w:t xml:space="preserve">периода по </w:t>
              <w:br/>
              <w:t>(дд.мм.гггг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>риальные</w:t>
              <w:br/>
              <w:t xml:space="preserve">условия </w:t>
              <w:br/>
              <w:t xml:space="preserve">(код)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условия</w:t>
              <w:br/>
              <w:t xml:space="preserve">труда </w:t>
              <w:br/>
              <w:t xml:space="preserve">(код)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ие   </w:t>
              <w:br/>
              <w:t>страхового стаж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ля   </w:t>
              <w:br/>
              <w:t xml:space="preserve">досрочного   </w:t>
              <w:br/>
              <w:t xml:space="preserve">назначения   </w:t>
              <w:br/>
              <w:t xml:space="preserve">трудовой пенсии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4.20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04.20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енеральный директор             Дмитриев       Дмитриев Н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     --------  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11.04.2011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4</Characters>
  <CharactersWithSpaces>2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Шепелев А.К.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численных, уплаченных страховых взносах на обязательное пенсионное страхование и страховом стаже застрахованного лица для установления трудовой пенсии. Форма № СПВ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