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ПВ-1          Код по ОКУД │          │      Код по ОКПО │  452255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                      └──────────┘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начисленных,  уплаченных  страховых  взносах  на 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  страхование   и   страховом  стаже  застрахованного  лица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я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квизиты страхователя:                              │    Тип сведен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12 85 00   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в ПФР ------------------------ ││х│ - исход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ОО "Огонь"     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(краткое) -----------------------------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715153247           771501001                   ││ │ - корректирующ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---------------- КПП ---------------------------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НР                │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категории застрахованного лица ------------------││ │ - отменяю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22   августа  2010              │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на "--" --------- ---- года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ставления в ПФР "__" 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          ┌─┐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I       │ │ I         │ │ 9 месяцев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ртал └─┘ полугодие └─┘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года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тный период 2010 года: I полугодие │ │ год: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астрахованн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1"/>
        <w:gridCol w:w="1754"/>
        <w:gridCol w:w="175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</w:t>
              <w:br/>
              <w:t xml:space="preserve">номер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</w:t>
              <w:br/>
              <w:t xml:space="preserve">на страховую часть   </w:t>
              <w:br/>
              <w:t xml:space="preserve">трудовой пенсии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взносов на </w:t>
              <w:br/>
              <w:t>накопительную часть трудовой</w:t>
              <w:br/>
              <w:t xml:space="preserve">пен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78 555 3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кина  </w:t>
              <w:br/>
              <w:t xml:space="preserve">Валентина </w:t>
              <w:br/>
              <w:t>Анатольевн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00,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00,20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216"/>
        <w:gridCol w:w="1080"/>
        <w:gridCol w:w="1349"/>
        <w:gridCol w:w="1216"/>
        <w:gridCol w:w="1080"/>
        <w:gridCol w:w="121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 </w:t>
              <w:br/>
              <w:t xml:space="preserve">периода с  </w:t>
              <w:br/>
              <w:t>(дд.мм.гггг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   </w:t>
              <w:br/>
              <w:t xml:space="preserve">периода по </w:t>
              <w:br/>
              <w:t>(дд.мм.гггг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е</w:t>
              <w:br/>
              <w:t xml:space="preserve">условия </w:t>
              <w:br/>
              <w:t xml:space="preserve">(код)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условия</w:t>
              <w:br/>
              <w:t xml:space="preserve">труда </w:t>
              <w:br/>
              <w:t xml:space="preserve">(код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   </w:t>
              <w:br/>
              <w:t xml:space="preserve">страхового стажа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для   </w:t>
              <w:br/>
              <w:t xml:space="preserve">досрочного   </w:t>
              <w:br/>
              <w:t xml:space="preserve">назначения   </w:t>
              <w:br/>
              <w:t xml:space="preserve">трудовой пенс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(код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  <w:br/>
              <w:t xml:space="preserve">(код)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 xml:space="preserve">тельные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7.2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08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7.20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07.20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МИНИСТР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                   Лапов             Лапов К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---------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22.08.2010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Шестакова С.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начисленных, уплаченных страховых взносах на обязательное пенсионное страхование и страховом стаже застрахованного лица для установления трудовой пенсии. Форма N СПВ-1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