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остановлением Правления ПФ РФ от 07.07.2010 N 166п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07.07.2010 N 166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6-1     Код по ОКУД │        │         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НАЧИСЛЕННЫХ И УПЛАЧЕННЫХ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БЯЗАТЕЛЬНОЕ ПЕНСИОННОЕ СТРАХОВАНИЕ И СТРАХОВОМ С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 в ПФ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краткое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__________________ КП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категории застрахованного лиц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представления в ПФР "__" ___________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             ┌─┐           ┌─┐      ┌─┐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 квартал │ │ I полугодие │ │ 9 месяцев │ │ год: │ │ Календарн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┘             └─┘           └─┘      └─┘ </w:t>
      </w:r>
      <w:r>
        <w:rPr/>
        <w:t>года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й период 2010 года: I полугодие │ │ год: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ип сведений: │ │ - исхо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                ┌─┐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- корректирующая  за отчетный период: I квартал │ │ I полугодие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               └─┘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┌─┐     ┌─┐                   ┌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- отменяющая      9 месяцев │ │ год │ │ Календарного года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└─┘     └─┘                   └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2160"/>
        <w:gridCol w:w="1349"/>
        <w:gridCol w:w="1215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 xml:space="preserve">номер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  </w:t>
              <w:br/>
              <w:t xml:space="preserve">направления  </w:t>
              <w:br/>
              <w:t xml:space="preserve">информации о </w:t>
              <w:br/>
              <w:t xml:space="preserve">состоянии   </w:t>
              <w:br/>
              <w:t>индивидуального</w:t>
              <w:br/>
              <w:t>лицевого счета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</w:t>
              <w:br/>
              <w:t xml:space="preserve">взносов на    </w:t>
              <w:br/>
              <w:t xml:space="preserve">страховую часть </w:t>
              <w:br/>
              <w:t xml:space="preserve">трудовой пенсии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 </w:t>
              <w:br/>
              <w:t>накопительную часть</w:t>
              <w:br/>
              <w:t xml:space="preserve">трудовой пенсии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работы  за  последние  три  месяца  (в  2010 году за шесть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период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4"/>
        <w:gridCol w:w="1216"/>
        <w:gridCol w:w="1080"/>
        <w:gridCol w:w="1349"/>
        <w:gridCol w:w="1351"/>
        <w:gridCol w:w="1485"/>
        <w:gridCol w:w="134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  </w:t>
              <w:br/>
              <w:t xml:space="preserve">страхового стажа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  </w:t>
              <w:br/>
              <w:t xml:space="preserve">досрочного     </w:t>
              <w:br/>
              <w:t xml:space="preserve">назначения трудовой </w:t>
              <w:br/>
              <w:t xml:space="preserve">пенси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(ко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  </w:t>
              <w:br/>
              <w:t>нительные</w:t>
              <w:br/>
              <w:t xml:space="preserve">све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код)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  </w:t>
              <w:br/>
              <w:t>нительные</w:t>
              <w:br/>
              <w:t xml:space="preserve">с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Пенсионный фонд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 и уплаченных страховых взносах на обязательное пенсионное страхование и страховом стаже застрахованного лица. Форма № СЗВ-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