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ЧИСЛЕННЫХ СУБСИДИЯХ НА ОПЛАТУ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И КОММУНАЛЬНЫХ УСЛУГ И О СРО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ПЕРЕЧИСЛЕНИЯ ГРАЖДАНА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 исполнение распоряжения Правительства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от 15.06.2009 N 806-р по организации монитор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ов в реальном секторе экономики, финансово-бан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ых сфер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месяц 20____ год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1351"/>
        <w:gridCol w:w="1484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 xml:space="preserve">образований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начисленных     </w:t>
              <w:br/>
              <w:t xml:space="preserve">гражданам       </w:t>
              <w:br/>
              <w:t xml:space="preserve">субсидий за     </w:t>
              <w:br/>
              <w:t xml:space="preserve">отчетный месяц  </w:t>
              <w:br/>
              <w:t xml:space="preserve">по стандартам   </w:t>
              <w:br/>
              <w:t xml:space="preserve">Московской      </w:t>
              <w:br/>
              <w:t xml:space="preserve">области (руб.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</w:t>
              <w:br/>
              <w:t>субвенции из бюджета</w:t>
              <w:br/>
              <w:t xml:space="preserve">Московской области  </w:t>
              <w:br/>
              <w:t xml:space="preserve">местному бюджету    </w:t>
              <w:br/>
              <w:t xml:space="preserve">&lt;***&gt;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 </w:t>
              <w:br/>
              <w:t xml:space="preserve">из местного бюджета  </w:t>
              <w:br/>
              <w:t xml:space="preserve">получателям субсидий </w:t>
              <w:br/>
              <w:t xml:space="preserve">&lt;****&gt;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руб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разрезе городских округов и муниципальных район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в Министерство финансов Московской области предоставляются ежемесячно до 10 числа месяца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с учетом процентов банку и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Заполняется без учета процентов банку и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оставляется ежемесячно до 8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 субсидиях на оплату жилого помещения и коммунальных услуг и о сроках их перечисления граждана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