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Одинцовского муниципального района МО от 30.12.2008 N 3669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ия субсидий на оплату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 на счет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динцовском муниципальном район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НАЧИСЛЕННЫХ СУБСИД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621"/>
        <w:gridCol w:w="2159"/>
        <w:gridCol w:w="1620"/>
        <w:gridCol w:w="1755"/>
        <w:gridCol w:w="189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за     </w:t>
              <w:br/>
              <w:t>текущий</w:t>
              <w:br/>
              <w:t xml:space="preserve">месяц  </w:t>
              <w:br/>
              <w:t xml:space="preserve">(руб., </w:t>
              <w:br/>
              <w:t xml:space="preserve">коп.)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к перечислению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    </w:t>
              <w:br/>
              <w:t xml:space="preserve">с начала   </w:t>
              <w:br/>
              <w:t>года (руб.,</w:t>
              <w:br/>
              <w:t xml:space="preserve">коп.)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к перечислению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   </w:t>
              <w:br/>
              <w:t xml:space="preserve">кредитные  </w:t>
              <w:br/>
              <w:t>организации</w:t>
              <w:br/>
              <w:t xml:space="preserve">(руб.,     </w:t>
              <w:br/>
              <w:t xml:space="preserve">коп.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ез отделения</w:t>
              <w:br/>
              <w:t xml:space="preserve">почтовой связи </w:t>
              <w:br/>
              <w:t xml:space="preserve">(руб., коп.)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    </w:t>
              <w:br/>
              <w:t xml:space="preserve">кредитные   </w:t>
              <w:br/>
              <w:t xml:space="preserve">организации </w:t>
              <w:br/>
              <w:t>(руб., коп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     </w:t>
              <w:br/>
              <w:t xml:space="preserve">отделения    </w:t>
              <w:br/>
              <w:t xml:space="preserve">почтовой     </w:t>
              <w:br/>
              <w:t xml:space="preserve">связи (руб., </w:t>
              <w:br/>
              <w:t xml:space="preserve">коп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еме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граждан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 xml:space="preserve">субсид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% за</w:t>
              <w:br/>
              <w:t>зачисл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 % по кредитным организациям _________________, по отде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й связи 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численных субсидиях на оплату жилого помещения и коммунальных услуг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