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ления ПФ РФ от 23.06.2010 N 152п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ления ПФ РФ от 23.06.2010 N 152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________________________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_____________________________ ││ 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________________ КПП ___________________________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__________________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__" _________ ____ года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едставления в ПФР "__" _____ ____ года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:                       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  ││ │ </w:t>
      </w:r>
      <w:r>
        <w:rPr/>
        <w:t>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754"/>
        <w:gridCol w:w="175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номер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215"/>
        <w:gridCol w:w="1079"/>
        <w:gridCol w:w="1080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Пенсионный фонд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