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СВЕДЕНИЯ О НАДОЯХ И РЕАЛИЗАЦИИ МОЛОК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НРМО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Неде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понедельни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килограмм - 166,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5"/>
        <w:gridCol w:w="1351"/>
        <w:gridCol w:w="1215"/>
        <w:gridCol w:w="2160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пери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   </w:t>
              <w:br/>
              <w:t>соответствующий</w:t>
              <w:br/>
              <w:t>период прошлого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надой молока от коровы </w:t>
              <w:br/>
              <w:t xml:space="preserve">за сут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товарного молока в  </w:t>
              <w:br/>
              <w:t xml:space="preserve">среднем за сутки в зачетном    </w:t>
              <w:br/>
              <w:t xml:space="preserve">весе по всем каналам сбы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й надой молока за сутки  </w:t>
              <w:br/>
              <w:t xml:space="preserve">(отчетной недели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оях и реализации молока. Форма № НРМ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