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адзору за объектами газораспределения и газо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724"/>
        <w:gridCol w:w="945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>терр.</w:t>
              <w:br/>
              <w:t>органу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убъектам РФ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</w:t>
              <w:br/>
              <w:t xml:space="preserve">(юридических лиц)                 </w:t>
              <w:b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распределительных организаций,</w:t>
              <w:br/>
              <w:t xml:space="preserve">эксплуатирующих се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х предприят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предприятий и организаций    </w:t>
              <w:br/>
              <w:t xml:space="preserve">&lt;20&gt;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П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тепловых       </w:t>
              <w:br/>
              <w:t xml:space="preserve">электростанций &lt;21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отл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РП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ТУ и ПГУ, установленных на </w:t>
              <w:br/>
              <w:t xml:space="preserve">ТЭС и других объектах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               </w:t>
              <w:br/>
              <w:t xml:space="preserve">газифицированных котельных &lt;22&gt;   </w:t>
              <w:b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ьных и заглубленны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реконструированны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ных датчиками CO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ащенных датчиками CH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атизированных (без персонал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беспеченных в полном объеме   </w:t>
              <w:br/>
              <w:t xml:space="preserve">системами защит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объектов СУГ   </w:t>
              <w:b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НС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НП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ЗС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уарных установок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онных групповых установок на  </w:t>
              <w:br/>
              <w:t xml:space="preserve">ОПО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ехнических устройств  </w:t>
              <w:br/>
              <w:t xml:space="preserve">на ОПО &lt;23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ротяженность наружных      </w:t>
              <w:br/>
              <w:t xml:space="preserve">газопроводов &lt;24&gt;, к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ротяженность подземных     </w:t>
              <w:br/>
              <w:t xml:space="preserve">газопроводов, км                  </w:t>
              <w:b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этиленовых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луживших нормативный срок      </w:t>
              <w:br/>
              <w:t xml:space="preserve">службы,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шедших диагностирование </w:t>
              <w:br/>
              <w:t xml:space="preserve">с продлением срока эксплуа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ащих защите от              </w:t>
              <w:br/>
              <w:t xml:space="preserve">электрохимической коррозии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ых защитой в отчетном   </w:t>
              <w:br/>
              <w:t xml:space="preserve">период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жащих замене (перекладке),   </w:t>
              <w:br/>
              <w:t xml:space="preserve">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ных в отчетном период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ированных с применением  </w:t>
              <w:br/>
              <w:t xml:space="preserve">полимеров &lt;25&gt;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ГРП (ГРУ), ШРП </w:t>
              <w:br/>
              <w:t xml:space="preserve">&lt;26&gt;                              </w:t>
              <w:b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луживших нормативных срок      </w:t>
              <w:br/>
              <w:t xml:space="preserve">службы                            </w:t>
              <w:br/>
              <w:t xml:space="preserve">из них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диагностирование с      </w:t>
              <w:br/>
              <w:t xml:space="preserve">продлением срока эксплуат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ированны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Под иными понимаются предприятия и организации, не включенные в п. п. 1.1 -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Указываются все ТЭС, ТЭЦ, ГРЭС вне зависимости от ведомственной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Учитываются все котельные, за исключением указанных в п.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Технические устройства учитываются в соответствии с ПБ 12-529-03 (примеры технических устройств: ГРУ, ГРП, ШРП, газопотребляющий агрегат или блочное газогорелочное устройство с подводящими газопроводами, групповые баллонные установки, резервуарные установки с обвязкой, насосы и компрессоры для перекачки СУГ, посты слива-налива СУГ, установки электрохимической защит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Учитываются подземные (подводные) и надземные (наземные) газопро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Учитываются газопроводы, реконструированные методом санирования или протяжки полиэтилен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6&gt; Учитываются ГРП (ГРУ), ШРП, размещенные в составе сетей и газопотребляющих установок, включая указанные в п.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бъектами газораспределения и газопотребления. Форма № 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