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за взрывоопасными и химически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ами и объектами спецхи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  Наименование показателя      │Всего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 │                                   │  по  │по субъект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          │ </w:t>
      </w:r>
      <w:r>
        <w:rPr/>
        <w:t>терр.│     РФ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│</w:t>
      </w:r>
      <w:r>
        <w:rPr/>
        <w:t>органу├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2                 │   3  │ 4  │ 5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│Число поднадзорных организаций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юридических лиц), эксплуатирующих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О    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 том числе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 │химические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│спецхимии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│уничтожения химического оружия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ХО)  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 │систем водоподготовки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 │целлюлозно-бумажные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 │АХУ    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  │производства и потребления продук-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в разделения воздуха, криогенно-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куумной техники, обращения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глекислоты (CO ) и инертных газов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</w:t>
      </w:r>
      <w:r>
        <w:rPr/>
        <w:t>2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  │спиртовые производства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  │маслоэкстракционные производства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  │склады и базы хранения и отгрузки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имически опасных и взрывоопасных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ществ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  │других производств, связанных с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ащением или хранением токсичных,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зрыво-, пожароопасных и других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ществ, которые могут образовывать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ылевоздушные или парогазовые смеси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  │производств взрывчатых веществ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химические процессы)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│Число организаций, эксплуатирующих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асные производственные объекты,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несенные к группам опасности: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│Число проведенных обследований,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│оперативных, в том числе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│целевых, в том числе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│комплексных, в том числе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│Число выявленных нарушений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ебований промышленной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зопасности, всего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 том числе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 │По организации производственного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нтроля (системы управления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мышленной безопасностью):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 │По промышленной безопасности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ъектов: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 │По ведению эксплуатационной,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ектной, монтажной,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нструкторской, ремонтной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иной технической документации: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 │По ведению опасных видов работ: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1.  │газоопасных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1.1.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1.2.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1.3.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2.  │огневых 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2.1.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2.2.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2.3.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3.  │ремонтных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3.1.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3.2.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3.3.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4.  │строительно-монтажных (на высоте)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4.1.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4.2.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4.3.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  │По техническому диагностированию: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   │По подготовке и аттестации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сонала: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1.  │1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2.  │2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3.  │3 группа     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   │По ограничению воздействия на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кружающую среду объектов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ецхимии, оборонного комплекса,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кетно-космической деятельности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объектов по хранению и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ничтожению химического оружия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┼──────┼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    │По защищенности объектов от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ррористических и преступных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ягательств                      │      │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┴──────┴─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6</Words>
  <Characters>12750</Characters>
  <CharactersWithSpaces>10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взрывоопасными и химически опасными объектами и объектами спецхимии. Форма № 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