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производством, хранением и применением взрывча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териалов промышл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995"/>
        <w:gridCol w:w="945"/>
        <w:gridCol w:w="406"/>
        <w:gridCol w:w="404"/>
        <w:gridCol w:w="405"/>
        <w:gridCol w:w="540"/>
        <w:gridCol w:w="540"/>
        <w:gridCol w:w="675"/>
        <w:gridCol w:w="540"/>
        <w:gridCol w:w="539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 xml:space="preserve">терр. </w:t>
              <w:br/>
              <w:t>органу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субъектам</w:t>
              <w:br/>
              <w:t xml:space="preserve">РФ    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>отраслям промыш-</w:t>
              <w:br/>
              <w:t xml:space="preserve">ленности &lt;28&gt;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нспекторов,             </w:t>
              <w:br/>
              <w:t xml:space="preserve">осуществляющих надзор в области     </w:t>
              <w:br/>
              <w:t xml:space="preserve">взрывчатых материалов промышленного </w:t>
              <w:br/>
              <w:t xml:space="preserve">назначения (ВМ), чел., всего        </w:t>
              <w:b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щающих данный вид надзора с    </w:t>
              <w:br/>
              <w:t xml:space="preserve">другими (горный надзор, спецхимия и </w:t>
              <w:br/>
              <w:t xml:space="preserve">др.)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ющих надзор за производ-  </w:t>
              <w:br/>
              <w:t xml:space="preserve">ством ВМ на заводах-изготовителя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а работа инспекторов        </w:t>
              <w:br/>
              <w:t xml:space="preserve">(специалистов УТЭН) по вопросам     </w:t>
              <w:br/>
              <w:t xml:space="preserve">организации и осуществления надзора </w:t>
              <w:br/>
              <w:t xml:space="preserve">за производством, хранением и       </w:t>
              <w:br/>
              <w:t xml:space="preserve">применением ВМ, чел.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     </w:t>
              <w:br/>
              <w:t xml:space="preserve">(юридических лиц), связанных с      </w:t>
              <w:br/>
              <w:t xml:space="preserve">производством, хранением и          </w:t>
              <w:br/>
              <w:t xml:space="preserve">применением взрывчатых материалов   </w:t>
              <w:br/>
              <w:t xml:space="preserve">(ВМ), всего                         </w:t>
              <w:b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ы - изготовители взрывчатых    </w:t>
              <w:br/>
              <w:t xml:space="preserve">материалов промышленного на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и предприятия,          </w:t>
              <w:br/>
              <w:t xml:space="preserve">выполняющие взрывные работы         </w:t>
              <w:br/>
              <w:t xml:space="preserve">хозяйственным способо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зированные организации по   </w:t>
              <w:br/>
              <w:t xml:space="preserve">ведению взрывных работ подрядным    </w:t>
              <w:br/>
              <w:t xml:space="preserve">способом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и и предприятия,          </w:t>
              <w:br/>
              <w:t xml:space="preserve">изготавливающие взрывчатые вещества </w:t>
              <w:br/>
              <w:t xml:space="preserve">(ВВ) вблизи мест их примене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и и предприятия, осуществ-</w:t>
              <w:br/>
              <w:t>ляющие хранение ВМ и обеспечение ими</w:t>
              <w:br/>
              <w:t>предприятий, ведущих взрывные рабо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е организации,     </w:t>
              <w:br/>
              <w:t xml:space="preserve">осуществляющие проектную и          </w:t>
              <w:br/>
              <w:t xml:space="preserve">экспертную деятельность в области   </w:t>
              <w:br/>
              <w:t xml:space="preserve">производства, хранения и применения </w:t>
              <w:br/>
              <w:t xml:space="preserve">взрывчатых материал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транспортные организации,       </w:t>
              <w:br/>
              <w:t xml:space="preserve">осуществляющие перевозку взрывчатых </w:t>
              <w:br/>
              <w:t xml:space="preserve">материалов по договорам с предприя- </w:t>
              <w:br/>
              <w:t xml:space="preserve">тиями, ведущими взрывные работ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днадзорных объектов (техни- </w:t>
              <w:br/>
              <w:t xml:space="preserve">ческих единиц), включая объекты     </w:t>
              <w:br/>
              <w:t xml:space="preserve">заводов - изготовителей ВМ, всего   </w:t>
              <w:b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ов ВМ, погребков и других      </w:t>
              <w:br/>
              <w:t xml:space="preserve">оборудованных мест хранения         </w:t>
              <w:br/>
              <w:t xml:space="preserve">взрывчатых материал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гонов, стендов, лабораторий и   </w:t>
              <w:br/>
              <w:t xml:space="preserve">иных объектов, на которых           </w:t>
              <w:br/>
              <w:t xml:space="preserve">испытываются и уничтожаются ВМ и    </w:t>
              <w:br/>
              <w:t xml:space="preserve">взрывоопасные предметы, в том числе </w:t>
              <w:br/>
              <w:t xml:space="preserve">в рамках утилизации боеприпасов,    </w:t>
              <w:br/>
              <w:t xml:space="preserve">ракет и твердого ракетного топли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х и вспомогательных          </w:t>
              <w:br/>
              <w:t xml:space="preserve">технологических цехов (участков и   </w:t>
              <w:br/>
              <w:t xml:space="preserve">т.п.) для производства и упаковки   </w:t>
              <w:br/>
              <w:t xml:space="preserve">ВМ на заводах-изготовителях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ных пунктов по изготовлению</w:t>
              <w:br/>
              <w:t xml:space="preserve">растворов селитры, эмульсии и иных  </w:t>
              <w:br/>
              <w:t xml:space="preserve">компонентов для эмульсионных ВВ     </w:t>
              <w:br/>
              <w:t>(включая горячельющиеся), а также по</w:t>
              <w:br/>
              <w:t xml:space="preserve">производству эмульсионных ВВ вблизи </w:t>
              <w:br/>
              <w:t xml:space="preserve">мест их потребле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ов подготовки гранулированных  </w:t>
              <w:br/>
              <w:t xml:space="preserve">ВВ заводского производства к        </w:t>
              <w:br/>
              <w:t xml:space="preserve">механическому заряжанию             </w:t>
              <w:br/>
              <w:t xml:space="preserve">(растаривающих установок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вижных установок, доставщиков  </w:t>
              <w:br/>
              <w:t xml:space="preserve">раствора селитры и эмульсии,        </w:t>
              <w:br/>
              <w:t xml:space="preserve">смесительно-зарядных и транспортно- </w:t>
              <w:br/>
              <w:t xml:space="preserve">зарядных машин для изготовления     </w:t>
              <w:br/>
              <w:t xml:space="preserve">эмульсионных ВВ и заряжания ими     </w:t>
              <w:br/>
              <w:t xml:space="preserve">скважин и шпуро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вижных установок, смесительно- </w:t>
              <w:br/>
              <w:t xml:space="preserve">зарядных и транспортно-зарядных     </w:t>
              <w:br/>
              <w:t xml:space="preserve">машин для изготовления              </w:t>
              <w:br/>
              <w:t xml:space="preserve">гранулированных бестротиловых и     </w:t>
              <w:br/>
              <w:t xml:space="preserve">тротилосодержащих ВВ и заряжания    </w:t>
              <w:br/>
              <w:t xml:space="preserve">ими скважин и шпуров, всего         </w:t>
              <w:b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7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 для изготовления гранули- </w:t>
              <w:br/>
              <w:t xml:space="preserve">рованных взрывчатых веществ, их     </w:t>
              <w:br/>
              <w:t xml:space="preserve">пневматического транспортирования и </w:t>
              <w:br/>
              <w:t>заряжания (пневмозарядчиков) скважин</w:t>
              <w:br/>
              <w:t xml:space="preserve">и шпуров в подземных выработка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ей и иных транспортных     </w:t>
              <w:br/>
              <w:t xml:space="preserve">средств, предназначенных для        </w:t>
              <w:br/>
              <w:t xml:space="preserve">перевозки взрывчатых материал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9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упиков, площадок, причалов и других</w:t>
              <w:br/>
              <w:t>транспортных пунктов для погрузочно-</w:t>
              <w:br/>
              <w:t xml:space="preserve">разгрузочных операций с В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0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 подготовки персонала для     </w:t>
              <w:br/>
              <w:t xml:space="preserve">взрывных работ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В, изготовленных вблизи </w:t>
              <w:br/>
              <w:t>мест их потребления в тыс. т, все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эмульсионных В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гранулированных ВВ завод-</w:t>
              <w:br/>
              <w:t>ского изготовления, подготовленных к</w:t>
              <w:br/>
              <w:t xml:space="preserve">заряжанию механизированным способо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зрасходованных          </w:t>
              <w:br/>
              <w:t xml:space="preserve">организациями ВМ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ывчатых веществ, тыс. тонн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юлей-детонаторов, тыс. шт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детонаторов, тыс. шт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ротехнических реле, тыс. шт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онирующего шнура, тыс. 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непроводного шнура, тыс. 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электрических систем инициирова-  </w:t>
              <w:br/>
              <w:t xml:space="preserve">ния, тыс. шт. (комплектов), всего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7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подземных выработка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 организаций   </w:t>
              <w:br/>
              <w:t xml:space="preserve">(лиц надзора и рабочих), имеющих    </w:t>
              <w:br/>
              <w:t xml:space="preserve">допуск к ВМ, чел., всег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зрывников (мастеров-   </w:t>
              <w:br/>
              <w:t xml:space="preserve">взрывников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тенных (с              </w:t>
              <w:br/>
              <w:t xml:space="preserve">установленными сроками устранения)  </w:t>
              <w:br/>
              <w:t>длительно действующих отступлений от</w:t>
              <w:br/>
              <w:t xml:space="preserve">требований правил и инструкций по   </w:t>
              <w:br/>
              <w:t xml:space="preserve">производству, хранению и применению </w:t>
              <w:br/>
              <w:t xml:space="preserve">ВМ в поднадзорных организация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в   </w:t>
              <w:br/>
              <w:t xml:space="preserve">поднадзорных организациях при       </w:t>
              <w:br/>
              <w:t xml:space="preserve">производстве, хранении и применении </w:t>
              <w:br/>
              <w:t xml:space="preserve">ВМ, ед., всего                      </w:t>
              <w:b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ехнике и технологии производства</w:t>
              <w:br/>
              <w:t xml:space="preserve">ВВ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ехнике и технологии взрывных    </w:t>
              <w:br/>
              <w:t xml:space="preserve">работ (заряжание и монтаж взрывной  </w:t>
              <w:br/>
              <w:t xml:space="preserve">сети)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возке (транспортирование,    </w:t>
              <w:br/>
              <w:t xml:space="preserve">доставка, переноска) В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4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оектной и технической          </w:t>
              <w:br/>
              <w:t xml:space="preserve">документаци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хранности (прием, размещение,  </w:t>
              <w:br/>
              <w:t xml:space="preserve">хранение, учет, выдача, расход по   </w:t>
              <w:br/>
              <w:t xml:space="preserve">назначению, возврат и др.) В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разрешений и свидетельств на </w:t>
              <w:br/>
              <w:t>производство, приобретение, хранение</w:t>
              <w:br/>
              <w:t xml:space="preserve">и применение В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ъято разрешений на право          </w:t>
              <w:br/>
              <w:t xml:space="preserve">производства взрывных работ, работ  </w:t>
              <w:br/>
              <w:t xml:space="preserve">с ВМ и изготовления В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квалификационных удостовере- </w:t>
              <w:br/>
              <w:t xml:space="preserve">ний взрывника (мастера-взрывник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ъято квалификационных удостовере- </w:t>
              <w:br/>
              <w:t xml:space="preserve">ний взрывника (мастера-взрывник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 поднадзорных  </w:t>
              <w:br/>
              <w:t xml:space="preserve">организаций, привлеченных к         </w:t>
              <w:br/>
              <w:t xml:space="preserve">ответственности в судебном порядке  </w:t>
              <w:br/>
              <w:t xml:space="preserve">за утраты ВМ, чел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 поднадзорных  </w:t>
              <w:br/>
              <w:t xml:space="preserve">организаций, не аттестованных по    </w:t>
              <w:br/>
              <w:t xml:space="preserve">вопросам безопасности производства, </w:t>
              <w:br/>
              <w:t xml:space="preserve">хранения и применения ВМ, чел.,     </w:t>
              <w:br/>
              <w:t xml:space="preserve">всего                               </w:t>
              <w:b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ывников (мастеров-взрывников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технического надзора,           </w:t>
              <w:br/>
              <w:t xml:space="preserve">специалистов и руководителе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8&gt; Условные обозначения отраслей промышленности: 1 - добыча руд цветных металлов; 2 - добыча руд черных металлов; 3 - добыча золота и алмазов; 4 - добыча горнохимического сырья; 5 - добыча стройматериалов; 6 - предприятия строительного комплекса; 7 - предприятия угольной и сланцевой промышленности; 8 - геологические предприятия; 9 - нефтегазодобывающие предприятия; 10 - прочие предприятия 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5</Words>
  <Characters>8128</Characters>
  <CharactersWithSpaces>6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за производством, хранением и применением взрывчатых материалов промышленного назначения. Форма №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