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изготовлением оборудования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ов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5"/>
        <w:gridCol w:w="945"/>
        <w:gridCol w:w="406"/>
        <w:gridCol w:w="539"/>
        <w:gridCol w:w="406"/>
        <w:gridCol w:w="539"/>
        <w:gridCol w:w="540"/>
        <w:gridCol w:w="40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 xml:space="preserve">терр. </w:t>
              <w:br/>
              <w:t>органу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видам</w:t>
              <w:br/>
              <w:t xml:space="preserve">оборудования &lt;29&gt;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О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днадзорных организаций</w:t>
              <w:br/>
              <w:t xml:space="preserve">(юридических лиц) &lt;30&gt;        </w:t>
              <w:br/>
              <w:t xml:space="preserve">в том числе осуществляющих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ирование, изготовление,</w:t>
              <w:br/>
              <w:t xml:space="preserve">испытания оборудова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и пусконаладку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у и аттестацию       </w:t>
              <w:br/>
              <w:t xml:space="preserve">сварщиков и специалистов      </w:t>
              <w:br/>
              <w:t xml:space="preserve">сварочного производ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у и аттестацию       </w:t>
              <w:br/>
              <w:t xml:space="preserve">специалистов неразрушающего   </w:t>
              <w:br/>
              <w:t xml:space="preserve">контрол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 объектов и их  </w:t>
              <w:br/>
              <w:t xml:space="preserve">составных часте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диагностирование, </w:t>
              <w:br/>
              <w:t xml:space="preserve">освидетельств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нспекторов, всего </w:t>
              <w:br/>
              <w:t xml:space="preserve">по надзору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проведенных обследований</w:t>
              <w:br/>
              <w:t xml:space="preserve">поднадзорных организац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х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ременных запретов      </w:t>
              <w:br/>
              <w:t xml:space="preserve">деятельност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административных        </w:t>
              <w:br/>
              <w:t xml:space="preserve">приостановлений деятельн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ттестованных с    </w:t>
              <w:br/>
              <w:t xml:space="preserve">участием представителей       </w:t>
              <w:br/>
              <w:t xml:space="preserve">Службы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арщико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ов сварочного       </w:t>
              <w:br/>
              <w:t xml:space="preserve">производств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ов неразрушающего   </w:t>
              <w:br/>
              <w:t xml:space="preserve">контрол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чиков проектной и     </w:t>
              <w:br/>
              <w:t xml:space="preserve">конструкторской документ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телей и исследовател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разрешений на          </w:t>
              <w:br/>
              <w:t xml:space="preserve">применение технических        </w:t>
              <w:br/>
              <w:t xml:space="preserve">устройств (ТУ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действие       </w:t>
              <w:br/>
              <w:t xml:space="preserve">разрешений на применение Т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участие в испытаниях  </w:t>
              <w:br/>
              <w:t xml:space="preserve">ТУ, в том числе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варительных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иемочных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ериодических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иповы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эксплуатационны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иемо-сдаточны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ертификационных и други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явленных нарушений    </w:t>
              <w:br/>
              <w:t xml:space="preserve">требований правил и нор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влеченных к     </w:t>
              <w:br/>
              <w:t xml:space="preserve">ответственности работников    </w:t>
              <w:br/>
              <w:t xml:space="preserve">поднадзорных организаций за   </w:t>
              <w:br/>
              <w:t xml:space="preserve">нарушения требований правил и </w:t>
              <w:br/>
              <w:t xml:space="preserve">норм                          </w:t>
              <w:br/>
              <w:t xml:space="preserve">в том числе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ргнуто штрафным санкция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ы материалы в органы   </w:t>
              <w:br/>
              <w:t xml:space="preserve">прокуратур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взысканных        </w:t>
              <w:br/>
              <w:t xml:space="preserve">штрафов, тыс. руб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кламаций: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качеству проектов           </w:t>
              <w:br/>
              <w:t xml:space="preserve">(документации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техническим устройства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варий по причинам,</w:t>
              <w:br/>
              <w:t xml:space="preserve">связанным с недостатками,     </w:t>
              <w:br/>
              <w:t xml:space="preserve">допущенными при разработке    </w:t>
              <w:br/>
              <w:t xml:space="preserve">проектной, конструкторской,   </w:t>
              <w:br/>
              <w:t xml:space="preserve">эксплуатационной документации </w:t>
              <w:br/>
              <w:t>и при изготовлении технических</w:t>
              <w:br/>
              <w:t xml:space="preserve">устройст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цидент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9&gt; Виды оборудования: ХО - химическое и нефтехимическое оборудование; ШО - горно-шахтное оборудование; ВО - взрывозащищенные и электротехнические изделия, в т.ч. КИПиА; ГО - оборудование для объектов газового хозяйства; К - оборудование, работающее под давлением, и тепловые установки; ПС - подъемные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0&gt; Сумма показателей 1.1 - 1.4 может не быть равной показателю 1, как и сумма граф Г - И - графе В, так как организация, осуществляющая изготовление (ремонт, монтаж, пусконаладку) различных видов оборудования по нескольким направлениям надзорной деятельности, учитывается как одно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1</Characters>
  <CharactersWithSpaces>3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за изготовлением оборудования опасных производственных объектов предприятий. Форма №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