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Р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надзорной и контрольной деятельности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объектами хранения и переработки растительн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994"/>
        <w:gridCol w:w="946"/>
        <w:gridCol w:w="539"/>
        <w:gridCol w:w="676"/>
        <w:gridCol w:w="539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</w:t>
              <w:br/>
              <w:t xml:space="preserve">терр. </w:t>
              <w:br/>
              <w:t>органу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по субъектам</w:t>
              <w:br/>
              <w:t xml:space="preserve">РФ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рганизаций      </w:t>
              <w:br/>
              <w:t xml:space="preserve">(юридических лиц)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пасных          </w:t>
              <w:br/>
              <w:t xml:space="preserve">производственных объектов           </w:t>
              <w:br/>
              <w:t xml:space="preserve">в том числе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о стоящих приемоотпускных    </w:t>
              <w:br/>
              <w:t xml:space="preserve">устройств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ваторов, из них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ревянных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о стоящих складов силосного  </w:t>
              <w:br/>
              <w:t xml:space="preserve">типа, из них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ов пивоваренного, спиртового  </w:t>
              <w:br/>
              <w:t xml:space="preserve">производств и производства          </w:t>
              <w:br/>
              <w:t xml:space="preserve">растительного масла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ов для бестарного хранения     </w:t>
              <w:br/>
              <w:t xml:space="preserve">муки, из них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1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ставе хлебопекарного, макарон-  </w:t>
              <w:br/>
              <w:t xml:space="preserve">ного и кондитерского производств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зированных складов бестарного </w:t>
              <w:br/>
              <w:t xml:space="preserve">напольного хранения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й (участков) растаривания,  </w:t>
              <w:br/>
              <w:t xml:space="preserve">взвешивания, просеивания муки,      </w:t>
              <w:br/>
              <w:t xml:space="preserve">размола сахарного песк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ительных (подработочных,    </w:t>
              <w:br/>
              <w:t xml:space="preserve">дробильных) отделений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но-очистительных (сушильно-    </w:t>
              <w:br/>
              <w:t xml:space="preserve">очистительных) башен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ьно стоящих зерносушильных     </w:t>
              <w:br/>
              <w:t xml:space="preserve">участков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.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одовенных заводов, цехов,        </w:t>
              <w:br/>
              <w:t xml:space="preserve">участков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.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 по производству муки, из ни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.1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регатных (блочно-модульных)       </w:t>
              <w:br/>
              <w:t xml:space="preserve">установок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ов по производству комбикормов   </w:t>
              <w:br/>
              <w:t xml:space="preserve">(кормовых смесей), из них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.1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регатных (блочно-модульных)       </w:t>
              <w:br/>
              <w:t xml:space="preserve">установок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 по производству крупы, из них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.1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регатных (блочно-модульных)       </w:t>
              <w:br/>
              <w:t xml:space="preserve">установок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4.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ов предварительного дозирования  </w:t>
              <w:br/>
              <w:t xml:space="preserve">и смешивания комбикормового сырь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.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о стоящих цехов (отделений)  </w:t>
              <w:br/>
              <w:t xml:space="preserve">гранулирования, брикетирования      </w:t>
              <w:br/>
              <w:t xml:space="preserve">отрубей, комбикормов и других       </w:t>
              <w:br/>
              <w:t xml:space="preserve">растительных смесей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.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курузообрабатывающих заводов      </w:t>
              <w:br/>
              <w:t xml:space="preserve">(участков)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7.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яобрабатывающих заводов (цехов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8.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 (участков) по очистке и       </w:t>
              <w:br/>
              <w:t xml:space="preserve">сортировке мягкой тары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.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 (участков) механической       </w:t>
              <w:br/>
              <w:t xml:space="preserve">обработки мебельных и строительных  </w:t>
              <w:br/>
              <w:t xml:space="preserve">деталей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0.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 (участков) фасовочного        </w:t>
              <w:br/>
              <w:t xml:space="preserve">отделения сахарного производств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1.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ов (участков) подготовки         </w:t>
              <w:br/>
              <w:t xml:space="preserve">табачного сырья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2.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 (участков) растаривания и     </w:t>
              <w:br/>
              <w:t>сортировки сырья льняного, ткацкого,</w:t>
              <w:br/>
              <w:t xml:space="preserve">текстильного и прядильного          </w:t>
              <w:br/>
              <w:t xml:space="preserve">производств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обследований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ых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ных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39</Characters>
  <CharactersWithSpaces>3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й и контрольной деятельности управления по технологическому и экологическому надзору Ростехнадзора по надзору за объектами хранения и переработки растительного сырья. Форма № 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