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надзорной и контро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надзору в горнорудной и нерудной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за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ТЭН)         (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320"/>
        <w:gridCol w:w="270"/>
        <w:gridCol w:w="1215"/>
        <w:gridCol w:w="1214"/>
        <w:gridCol w:w="810"/>
        <w:gridCol w:w="946"/>
        <w:gridCol w:w="1215"/>
        <w:gridCol w:w="1080"/>
        <w:gridCol w:w="269"/>
        <w:gridCol w:w="270"/>
        <w:gridCol w:w="271"/>
        <w:gridCol w:w="270"/>
        <w:gridCol w:w="269"/>
        <w:gridCol w:w="271"/>
        <w:gridCol w:w="270"/>
        <w:gridCol w:w="269"/>
        <w:gridCol w:w="270"/>
        <w:gridCol w:w="271"/>
        <w:gridCol w:w="270"/>
        <w:gridCol w:w="269"/>
        <w:gridCol w:w="271"/>
        <w:gridCol w:w="270"/>
        <w:gridCol w:w="269"/>
        <w:gridCol w:w="270"/>
        <w:gridCol w:w="271"/>
        <w:gridCol w:w="268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  <w:br/>
              <w:t>т</w:t>
              <w:br/>
              <w:t>о</w:t>
              <w:br/>
              <w:t>г</w:t>
              <w:br/>
              <w:t>о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территориальному органу        </w:t>
            </w:r>
          </w:p>
        </w:tc>
        <w:tc>
          <w:tcPr>
            <w:tcW w:w="485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субъектам РФ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нодо-</w:t>
              <w:br/>
              <w:t>бывающие</w:t>
              <w:br/>
              <w:t xml:space="preserve">органи- </w:t>
              <w:br/>
              <w:t xml:space="preserve">зации   </w:t>
              <w:br/>
              <w:t xml:space="preserve">цветной </w:t>
              <w:br/>
              <w:t xml:space="preserve">метал-  </w:t>
              <w:br/>
              <w:t xml:space="preserve">лургии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нодо-</w:t>
              <w:br/>
              <w:t>бывающие</w:t>
              <w:br/>
              <w:t xml:space="preserve">органи- </w:t>
              <w:br/>
              <w:t xml:space="preserve">зации   </w:t>
              <w:br/>
              <w:t xml:space="preserve">черной  </w:t>
              <w:br/>
              <w:t xml:space="preserve">метал-  </w:t>
              <w:br/>
              <w:t xml:space="preserve">лурги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ло-</w:t>
              <w:br/>
              <w:t>тодо-</w:t>
              <w:br/>
              <w:t>быва-</w:t>
              <w:br/>
              <w:t xml:space="preserve">ющие </w:t>
              <w:br/>
              <w:t>орга-</w:t>
              <w:br/>
              <w:t>низа-</w:t>
              <w:br/>
              <w:t xml:space="preserve">ции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но-</w:t>
              <w:br/>
              <w:t xml:space="preserve">хими- </w:t>
              <w:br/>
              <w:t>ческая</w:t>
              <w:br/>
              <w:t xml:space="preserve">про-  </w:t>
              <w:br/>
              <w:t xml:space="preserve">мыш-  </w:t>
              <w:br/>
              <w:t xml:space="preserve">лен-  </w:t>
              <w:br/>
              <w:t xml:space="preserve">ность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>зации по</w:t>
              <w:br/>
              <w:t xml:space="preserve">добыче  </w:t>
              <w:br/>
              <w:t xml:space="preserve">строи-  </w:t>
              <w:br/>
              <w:t xml:space="preserve">тельных </w:t>
              <w:br/>
              <w:t>материа-</w:t>
              <w:br/>
              <w:t xml:space="preserve">лов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- </w:t>
              <w:br/>
              <w:t>ты под-</w:t>
              <w:br/>
              <w:t>земного</w:t>
              <w:br/>
              <w:t xml:space="preserve">строи- </w:t>
              <w:br/>
              <w:t xml:space="preserve">тель-  </w:t>
              <w:br/>
              <w:t xml:space="preserve">ства   </w:t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 РФ</w:t>
            </w:r>
          </w:p>
        </w:tc>
        <w:tc>
          <w:tcPr>
            <w:tcW w:w="1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 РФ</w:t>
            </w:r>
          </w:p>
        </w:tc>
        <w:tc>
          <w:tcPr>
            <w:tcW w:w="1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 РФ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организаций </w:t>
              <w:br/>
              <w:t xml:space="preserve">(юридических лиц)              </w:t>
              <w:br/>
              <w:t xml:space="preserve">в том числе: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объектов    </w:t>
              <w:br/>
              <w:t xml:space="preserve">в том числе: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земных рудников (шахт)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ьеров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гатительных, агломерацион-  </w:t>
              <w:br/>
              <w:t xml:space="preserve">ных, окомкованных, дробильно-  </w:t>
              <w:br/>
              <w:t xml:space="preserve">сортировочных фабрик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аг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вочных приборов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дротехнических сооружений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ов подземного            </w:t>
              <w:br/>
              <w:t xml:space="preserve">строительства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ов использования недр в  </w:t>
              <w:br/>
              <w:t xml:space="preserve">целях, не связанных с добычей  </w:t>
              <w:br/>
              <w:t xml:space="preserve">полезных ископаемых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ПО, выведенных из       </w:t>
              <w:br/>
              <w:t xml:space="preserve">эксплуатации без выполнения    </w:t>
              <w:br/>
              <w:t xml:space="preserve">необходимого объема работ по   </w:t>
              <w:br/>
              <w:t xml:space="preserve">ликвидации, консервации        </w:t>
              <w:br/>
              <w:t xml:space="preserve">в том числе: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ахт, подземных рудников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ьеров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востохранилищ обогатительного </w:t>
              <w:br/>
              <w:t xml:space="preserve">производства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ов, не связанных с       </w:t>
              <w:br/>
              <w:t>добычей и переработкой полезных</w:t>
              <w:br/>
              <w:t xml:space="preserve">ископаемых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есхозяйных ОПО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объем добычи горной    </w:t>
              <w:br/>
              <w:t xml:space="preserve">массы, тыс. куб. м             </w:t>
              <w:br/>
              <w:t xml:space="preserve">в том числе: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земным способом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рытым способом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объем закладки         </w:t>
              <w:br/>
              <w:t xml:space="preserve">выработанного пространства,    </w:t>
              <w:br/>
              <w:t xml:space="preserve">тыс. куб. м, по плану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ность строящихся горных</w:t>
              <w:br/>
              <w:t xml:space="preserve">выработок в отчетном периоде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горных выработок </w:t>
              <w:br/>
              <w:t xml:space="preserve">объектов подземного            </w:t>
              <w:br/>
              <w:t xml:space="preserve">строительства (строящихся и    </w:t>
              <w:br/>
              <w:t xml:space="preserve">законсервированных) в отчетном </w:t>
              <w:br/>
              <w:t xml:space="preserve">периоде, п.м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ность действующих (под-</w:t>
              <w:br/>
              <w:t xml:space="preserve">держиваемых) подземных горных  </w:t>
              <w:br/>
              <w:t xml:space="preserve">выработок шахт и рудников, км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нспекторов,        </w:t>
              <w:br/>
              <w:t xml:space="preserve">осуществляющих надзор в        </w:t>
              <w:br/>
              <w:t xml:space="preserve">горнорудной и нерудной         </w:t>
              <w:br/>
              <w:t xml:space="preserve">промышленности, всего, чел.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овмещают данный вид    </w:t>
              <w:br/>
              <w:t xml:space="preserve">надзора с другими, чел.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численность работающих,  </w:t>
              <w:br/>
              <w:t xml:space="preserve">чел.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веденных обследований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ивных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х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сных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ыявленных нарушений     </w:t>
              <w:br/>
              <w:t xml:space="preserve">правил и норм                  </w:t>
              <w:br/>
              <w:t xml:space="preserve">в том числе: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ов крепления и          </w:t>
              <w:br/>
              <w:t xml:space="preserve">управления кровлей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ов вентиляции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вого режима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одземном транспорте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шахтных (рудничных)         </w:t>
              <w:br/>
              <w:t xml:space="preserve">подъемных установках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рьерном транспорте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электромеханическом          </w:t>
              <w:br/>
              <w:t xml:space="preserve">хозяйстве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взрывных работах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взводов ВГСЧ (ВГК)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верок боеготовности   </w:t>
              <w:br/>
              <w:t xml:space="preserve">подразделений ВГСЧ (ВГК)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роведенных учебных      </w:t>
              <w:br/>
              <w:t xml:space="preserve">тревог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ыявленных нарушений     </w:t>
              <w:br/>
              <w:t xml:space="preserve">требований по боеготовности и  </w:t>
              <w:br/>
              <w:t xml:space="preserve">техническому оснащению горно-  </w:t>
              <w:br/>
              <w:t xml:space="preserve">спасательных формирований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6</Characters>
  <CharactersWithSpaces>4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дзорной и контрольной деятельности управления по технологическому и экологическому надзору Ростехнадзора по надзору в горнорудной и нерудной промышленности. Форма №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