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за объектами нефтегазодобычи и магис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проводного транспорта, за геолого-разведочными раб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59"/>
        <w:gridCol w:w="945"/>
        <w:gridCol w:w="676"/>
        <w:gridCol w:w="540"/>
        <w:gridCol w:w="80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убъектам РФ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</w:t>
              <w:br/>
              <w:t xml:space="preserve">(юридических лиц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объектов        </w:t>
              <w:br/>
              <w:t xml:space="preserve">в том числе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ровых установок, установок для   </w:t>
              <w:br/>
              <w:t xml:space="preserve">подземного и капитального ремонта  </w:t>
              <w:br/>
              <w:t xml:space="preserve">скважин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ажин всех категор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ок комплексной подготовки   </w:t>
              <w:br/>
              <w:t xml:space="preserve">нефти, газа, вод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осных установок для добычи неф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ок осушки газ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ок по стабилизации          </w:t>
              <w:br/>
              <w:t xml:space="preserve">конденсат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ок по производству сер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чных кустовых насосных станц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рессорных станц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распределительных станц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й подземного хранения газ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водных насосных станц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опроводных насосных стан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ов технологического        </w:t>
              <w:br/>
              <w:t xml:space="preserve">оборудования газоперерабатывающих  </w:t>
              <w:br/>
              <w:t xml:space="preserve">и гелиевых завод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лифтных комплекс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6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земных хранилищ газ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7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 сбора нефтяного газ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их платфор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ого оборудования для  </w:t>
              <w:br/>
              <w:t xml:space="preserve">испытания скважин на плавучих      </w:t>
              <w:br/>
              <w:t xml:space="preserve">буровых установка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уарных парков, шт./тыс. к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уровых установок глубокого бу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2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ов взрывчатых материал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ов для промыслово-         </w:t>
              <w:br/>
              <w:t xml:space="preserve">геофизических исследова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4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х геофизических парт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5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ологоразведочных горных вырабо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6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ок колонкового бур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7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вых поисковых и съемочных      </w:t>
              <w:br/>
              <w:t xml:space="preserve">геологических парт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8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ЗНУ (ГЗУ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9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НС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0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СВ (УПС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НКС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и предписаны к устранению </w:t>
              <w:br/>
              <w:t xml:space="preserve">нарушения правил и норм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 взрывных работа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трубопроводов, км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промысловых, межпромысловых и</w:t>
              <w:br/>
              <w:t xml:space="preserve">промысловы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ных                      </w:t>
              <w:br/>
              <w:t xml:space="preserve">в том числе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роводы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в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опровод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бъектами нефтегазодобычи и магистрального трубопроводного транспорта, за геолого-разведочными работами. Форма №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