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надзорной и контро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надзору за транспортированием опас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за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ТЭН)         (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129"/>
        <w:gridCol w:w="946"/>
        <w:gridCol w:w="539"/>
        <w:gridCol w:w="676"/>
        <w:gridCol w:w="539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 </w:t>
              <w:br/>
              <w:t xml:space="preserve">терр. </w:t>
              <w:br/>
              <w:t>органу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>по субъектам</w:t>
              <w:br/>
              <w:t xml:space="preserve">РФ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организаций       </w:t>
              <w:br/>
              <w:t xml:space="preserve">(юридических лиц), осуществляющих    </w:t>
              <w:br/>
              <w:t xml:space="preserve">деятельность в области промышленной  </w:t>
              <w:br/>
              <w:t xml:space="preserve">безопасности, всего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эксплуатирующих ОПО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аварий на ОПО при              </w:t>
              <w:br/>
              <w:t xml:space="preserve">транспортировании опасных веществ    </w:t>
              <w:br/>
              <w:t xml:space="preserve">в том числе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железнодорожном транспорте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автомобильном транспорте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нцидентов на ОПО при          </w:t>
              <w:br/>
              <w:t xml:space="preserve">транспортировании опасных веществ    </w:t>
              <w:br/>
              <w:t xml:space="preserve">в том числе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железнодорожном транспорте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автомобильном транспорте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страдавших в несчастных </w:t>
              <w:br/>
              <w:t xml:space="preserve">случаях на производстве, чел.        </w:t>
              <w:br/>
              <w:t xml:space="preserve">в том числе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мертельным исходом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путей (дорог) необщего </w:t>
              <w:br/>
              <w:t xml:space="preserve">пользования, км,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железнодорожных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пециальных транспортных  </w:t>
              <w:br/>
              <w:t xml:space="preserve">средств для перевозки опасных грузов </w:t>
              <w:br/>
              <w:t xml:space="preserve">в том числе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ых, из них: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1.1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сроченных всеми видами ремонт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2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едших техническое диагностирова- </w:t>
              <w:br/>
              <w:t xml:space="preserve">ние с продлением срока службы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1.3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еденных из эксплуатации по        </w:t>
              <w:br/>
              <w:t xml:space="preserve">результатам диагностирования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ых, из них: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1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сроченных всеми видами ремонт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2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истекшими сроками эксплуатации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.3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едших техническое диагностирова- </w:t>
              <w:br/>
              <w:t xml:space="preserve">ние с продлением срока службы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4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еденных из эксплуатации по        </w:t>
              <w:br/>
              <w:t xml:space="preserve">результатам диагностирования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веденных обследований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ивных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х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сных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выявленных нарушений требований</w:t>
              <w:br/>
              <w:t xml:space="preserve">промышленной безопасности            </w:t>
              <w:br/>
              <w:t xml:space="preserve">в том числе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онных требований и условий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грузки и выгрузки опасных    </w:t>
              <w:br/>
              <w:t xml:space="preserve">веществ, тыс. тонн                   </w:t>
              <w:br/>
              <w:t xml:space="preserve">в том числе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ым транспортом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езнодорожным транспортом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0</Characters>
  <CharactersWithSpaces>2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дзорной и контрольной деятельности управления по технологическому и экологическому надзору Ростехнадзора по надзору за транспортированием опасных веществ. Форма №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