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му органу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ращении с ходатай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ведомлениями, предусмотр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ьями 27 - 31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"О защите конкурен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именованиях видов и объеме продукции, произ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ре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следняя отчетная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41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нансовых услуг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анных финансовых  </w:t>
              <w:br/>
              <w:t xml:space="preserve">услуг, всего по Российской  </w:t>
              <w:br/>
              <w:t xml:space="preserve">Федерации &lt;*&gt; 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редоставленные              </w:t>
              <w:br/>
              <w:t xml:space="preserve">предприятиям, организациям, банкам    </w:t>
              <w:br/>
              <w:t xml:space="preserve">и физическим лицам, всего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редоставленные предприятиям </w:t>
              <w:br/>
              <w:t xml:space="preserve">и организациям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ы, предоставленные физическим   </w:t>
              <w:br/>
              <w:t xml:space="preserve">лицам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редоставленные банкам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вклады (депозиты)          </w:t>
              <w:br/>
              <w:t xml:space="preserve">физических лиц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вклады (депозиты)          </w:t>
              <w:br/>
              <w:t xml:space="preserve">организаций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предприятий и организаций    </w:t>
              <w:br/>
              <w:t xml:space="preserve">на счетах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сведений об объемах оказанных финансовых услуг кредитные организации представляют сведения об остатках средств на сче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редитам, предоставленным предприятиям, организациям, банкам и физическим лицам, всего - сумма остатков на счетах N N 40308, 40310, 44101 - 44109, 44201 - 44210, 44301 - 44310, 44401 - 444110, 45801 - 45817, 45601 - 45608, 44501 - 44509, 44801 - 44809, 45101 - 45109, 44601 - 44609, 44901 - 44909, 45201 - 45209, 44701 - 44709, 45001 - 45009, 45301 - 45309, 45401 - 45409, 45502 - 45509, 45701 - 45708, 32001 - 32010, 32101 - 32110, 32401 - 32402, 20311, 20312, 20317, 203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редитам, предоставленным предприятиям и организациям, - сумма остатков на счетах N N 44501 - 44509, 44801 - 44809, 45101 - 45109, 44601 - 44609, 44901 - 44909, 45201 - 45209, 44701 - 44709, 45001 - 45015, 45301 - 45309, 45805, 45806, 45807, 45808, 45809, 45810, 45811, 45812, 45813, 20311, 203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редитам, предоставленным физическим лицам - сумма остатков на счетах N N 45401 - 45409, 45502 - 45509, 45701 - 45708, 45814, 45815, 458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редитам, предоставленным банкам, - сумма остатков на счетах N N 32001 - 32010, 32101 - 32110, 32401 - 324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банковским вкладам (депозитам) физических лиц - сумма остатков на счетах N N 42301 - 42315, 42601 - 42615, 40803, 40810, 40813, 40817, 40820, 40909, 40912, 40913, 47603, 476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банковским вкладам (депозитам) организаций - сумма остатков на счетах N N 41001 - 41008, 41101 - 41108, 41201 - 41208, 41301 - 41308, 41401 - 41408, 41501 - 41508, 41601 - 41608, 41701 - 41708, 41801 - 41808, 41901 - 41908, 42001 - 42008, 42101 - 42108, 42201 - 42208, 42501 - 42508, 47601, 476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редствам предприятий и организаций на счетах - сумма остатков на счетах N N 20309, 20310, 30227, 40501 - 40505, 40601 - 40603, 40701 - 40704, 40804, 40805, 40806, 40807, 40809, 40811, 40812, 40814, 40815, 40818, 408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30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антимонопольная служба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именованиях видов и объеме продукции, произведенной и реализованной кредитной организацией (приложение к форме представления антимонопольному органу сведений при обращении с ходатайствами и уведомлениями, предусмотренными статьями 27 — 31 Ф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