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му органу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ращении с ходатай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ведомлениями, предусмотр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ями 27 - 31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защите конкурен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именованиях видов и объеме продукции,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ре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инанс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ая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025"/>
        <w:gridCol w:w="1619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финансовых </w:t>
              <w:br/>
              <w:t xml:space="preserve">услуг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Российской  </w:t>
              <w:br/>
              <w:t xml:space="preserve">Федерации &lt;*&gt; </w:t>
              <w:br/>
              <w:t xml:space="preserve">(тыс. руб.)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убъектам Российской </w:t>
              <w:br/>
              <w:t xml:space="preserve">Федерации &lt;*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 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) страховые организации представляют сведения по данным формы N 1-С, утвержденной Приказом Министерства финансов Российской Федерации от 28.01.2003 N 7н (по заключению Минюста России данный Приказ в государственной регистрации не нуждается. Письмо Минюста России от 05.02.2003 N 07/1141-ЮД), либо заполняют данную фор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траховые брокеры представляют сведения по форме N 1-брокер, утвержденной Приказом Министерства финансов Российской Федерации от 11.05.2006 N 76н (зарегистрировано в Минюсте России 20.06.2006 N 794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зинговые организации представляют сведения об общей стоимости всех действующих договоров лизинга на отчетную дату за вычетом лизинговых платежей, полученных по данным договорам отдельно по видам имущества, переданного в лизинг, в том числе зданий. При этом под общей стоимостью договоров понимается общая сумма лизинговых платежей за весь срок действия договора лизинга, а также выкупная цена предмета лизинга, если она предусмотрена договором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государственные пенсионные фонды представляют сведения об объеме собранных пенсион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рокеры представляют сведения об объеме совершенных сделок по договорам на брокерское обслуживание отдельно по физическим и юридическ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правляющие компании инвестиционных фондов, паевых инвестиционных фондов представляют сведения об общей стоимости имущества (активов), принадлежащего инвестиционным фондам и составляющего паевые инвестиционные фонды (стоимость чистых активов), находящиеся в их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правляющие компании негосударственных пенсионных фондов представляют сведения об общей стоимости активов (пенсионные резервы, пенсионные накопления) негосударственных пенсионных фондов, находящихся в их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ециализированные депозитарии инвестиционных фондов, паевых инвестиционных фондов, негосударственных пенсионных фондов представляют сведения об общей стоимости имущества, принадлежащего инвестиционным фондам, негосударственным пенсионным фондам и составляющего паевые инвестиционные фонды, находящегося на хранении в специализированном депоз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фессиональные участники рынка ценных бумаг, осуществляющие деятельность по управлению ценными бумагами, представляют сведения о стоимости имущества (ценных бумаг и средств инвестирования в ценные бумаги)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фондовые и валютные биржи представляют сведения об объеме торгов по видам торгуем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кредитные потребительские кооперативы представляют сведения об объеме выданных 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ломбарды представляют сведения об объеме выданных сс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депозитарии представляют сведения об объеме оказанных услуг по договорам на депозитарн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клиринговые организации представляют сведения об объеме оказанных услуг по договорам на клирингов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регистраторы (держатели реестра) представляют сведения об объеме операций, связанных с перерегистрацией прав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о каждому субъекту Российской Федерации, на территории которых производится и реализуется продукция, с указанием наименования субъекта Российской Федерации в названии столб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едения представляются о наименованиях видов и объеме продукции, произведенной и реализованной заявителем и лицами, указанными в статьях 27 - 30 Закона о защите конкуренции, в течение двух лет, предшествующих дню представления ходатайства или уведомления, либо в течение срока осуществления деятельности, если он составляет менее чем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4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антимонопольная служба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именованиях видов и объеме продукции, произведенной и реализованной финансовой организацией (приложение к форме представления антимонопольному органу сведений при обращении с ходатайствами и уведомлениями, предусмотренными статьями 27 — 31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