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еданий конкурс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/ОТСУТСТВИИ ЗАМЕЧ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ЦЕДУРЕ ВСКРЫТИЯ КОНВЕР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ид конкурса, наименование предмета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номер торго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частники конкурса подтверждают, что замечания к процедуре вскрытия конвертов с конкурсными заявками у представителей участников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106"/>
        <w:gridCol w:w="3105"/>
        <w:gridCol w:w="1889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астника</w:t>
              <w:br/>
              <w:t xml:space="preserve">размещения заказа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представителя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  <w:br/>
              <w:t>предста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 конкурсной комиссии ___________ /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документ готовится специализированной организацией к заседанию КК по вскрытию конвертов с заявками (1-е заседание КК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участников расписываются после вскрытия конвертов с заяв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документ сдается ответственному секретарю КК сразу после окончания заседания К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5</Characters>
  <CharactersWithSpaces>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/отсутствии замечаний по процедуре вскрытия конвертов с конкурсными заявками у представителей участников конкурса по размещению государственн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