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3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, ИСПОЛЬЗОВАНИИ И ВО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МЕДИЦИНСК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ЦЕНТРА МЕДИЦИНСКИХ КАТАСТРО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УГОДИЕ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540"/>
        <w:gridCol w:w="811"/>
        <w:gridCol w:w="944"/>
        <w:gridCol w:w="811"/>
        <w:gridCol w:w="540"/>
        <w:gridCol w:w="810"/>
        <w:gridCol w:w="539"/>
        <w:gridCol w:w="1215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дицинского</w:t>
              <w:br/>
              <w:t xml:space="preserve">имущества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дицинского </w:t>
              <w:br/>
              <w:t xml:space="preserve">имущества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о за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олне-</w:t>
              <w:br/>
              <w:t xml:space="preserve">но з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исполь- </w:t>
              <w:br/>
              <w:t xml:space="preserve">зования </w:t>
              <w:br/>
              <w:t xml:space="preserve">резерва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число</w:t>
              <w:br/>
              <w:t>пора-</w:t>
              <w:br/>
              <w:t xml:space="preserve">жен- </w:t>
              <w:br/>
              <w:t xml:space="preserve">ны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норма-</w:t>
              <w:br/>
              <w:t xml:space="preserve">тива  </w:t>
              <w:br/>
              <w:t xml:space="preserve">&lt;*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- </w:t>
              <w:br/>
              <w:t xml:space="preserve">ные и       </w:t>
              <w:br/>
              <w:t>перевязочные</w:t>
              <w:br/>
              <w:t xml:space="preserve">средств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</w:t>
              <w:br/>
              <w:t xml:space="preserve">материалы и </w:t>
              <w:br/>
              <w:t xml:space="preserve">другие      </w:t>
              <w:br/>
              <w:t xml:space="preserve">малоценные  </w:t>
              <w:br/>
              <w:t xml:space="preserve">и           </w:t>
              <w:br/>
              <w:t xml:space="preserve">быстроизна- </w:t>
              <w:br/>
              <w:t xml:space="preserve">шивающиеся  </w:t>
              <w:br/>
              <w:t xml:space="preserve">медицинские </w:t>
              <w:br/>
              <w:t xml:space="preserve">предме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</w:t>
              <w:br/>
              <w:t xml:space="preserve">техник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ом является наличие резерва медицинского имущества на 500 пораж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, использовании и восполнении резерва медицинского имущества территориального центра медицинских катастроф. Форма № 3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