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8 N 7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ЛИЧИИ ДОКУМЕНТОВ ДЛЯ ПЕРЕЧИСЛ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езервного фонд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890"/>
        <w:gridCol w:w="1890"/>
        <w:gridCol w:w="1485"/>
        <w:gridCol w:w="1889"/>
        <w:gridCol w:w="2025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>постанов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останов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</w:t>
              <w:br/>
              <w:t xml:space="preserve">по           </w:t>
              <w:br/>
              <w:t>постановлен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редств,  </w:t>
              <w:br/>
              <w:t>полученных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редств по   </w:t>
              <w:br/>
              <w:t>постановлению</w:t>
              <w:br/>
              <w:t xml:space="preserve">(гр. 4 - гр. </w:t>
              <w:br/>
              <w:t xml:space="preserve">5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</w:t>
              <w:br/>
              <w:t xml:space="preserve">подлежащая    </w:t>
              <w:br/>
              <w:t xml:space="preserve">перечислению  </w:t>
              <w:br/>
              <w:t xml:space="preserve">на основании  </w:t>
              <w:br/>
              <w:t>представленных</w:t>
              <w:br/>
              <w:t xml:space="preserve">докумен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следующие наиме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авительства Московской области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авительства Московской области на предупреждение и ликвидацию чрезвычайных ситуаций и последствий стихийных б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финансов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документов для перечисления средств из резервного фонда Правитель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