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числения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яемых в 2006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НАЛИЧИИ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ЕРЕЧИСЛЕНИЯ СРЕДСТВ ИЗ РЕЗЕРВНОГО ФОНДА ГУБЕРНА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НА ПРЕДУПРЕЖДЕНИЕ И ЛИКВИД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РЕЗВЫЧАЙНЫХ СИТУАЦИЙ И ПОСЛЕДСТВИЙ СТИХИЙНЫХ БЕДСТ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финансового орган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___ 2006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8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2430"/>
        <w:gridCol w:w="1889"/>
        <w:gridCol w:w="1485"/>
        <w:gridCol w:w="1485"/>
        <w:gridCol w:w="2161"/>
        <w:gridCol w:w="1485"/>
        <w:gridCol w:w="2159"/>
        <w:gridCol w:w="2160"/>
        <w:gridCol w:w="676"/>
        <w:gridCol w:w="674"/>
        <w:gridCol w:w="811"/>
        <w:gridCol w:w="674"/>
        <w:gridCol w:w="676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распоряжения</w:t>
              <w:br/>
              <w:t xml:space="preserve">(постановления)   </w:t>
              <w:br/>
              <w:t xml:space="preserve">Губернатора       </w:t>
              <w:br/>
              <w:t>Московской области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аспоряжения</w:t>
              <w:br/>
              <w:t xml:space="preserve">(постановления)  </w:t>
              <w:br/>
              <w:t xml:space="preserve">Губернатора      </w:t>
              <w:br/>
              <w:t xml:space="preserve">Московской       </w:t>
              <w:br/>
              <w:t xml:space="preserve">области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орядитель</w:t>
              <w:br/>
              <w:t xml:space="preserve">средств      </w:t>
              <w:br/>
              <w:t xml:space="preserve">местного     </w:t>
              <w:br/>
              <w:t xml:space="preserve">бюджета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тель</w:t>
              <w:br/>
              <w:t xml:space="preserve">средств   </w:t>
              <w:br/>
              <w:t xml:space="preserve">местного  </w:t>
              <w:br/>
              <w:t xml:space="preserve">бюджета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лицевого  </w:t>
              <w:br/>
              <w:t xml:space="preserve">счета     </w:t>
              <w:br/>
              <w:t>получателя</w:t>
              <w:br/>
              <w:t xml:space="preserve">средств   </w:t>
              <w:br/>
              <w:t xml:space="preserve">местного  </w:t>
              <w:br/>
              <w:t xml:space="preserve">бюджета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</w:t>
              <w:br/>
              <w:t>по распоряжению</w:t>
              <w:br/>
              <w:t>(постановлению)</w:t>
              <w:br/>
              <w:t xml:space="preserve">данному        </w:t>
              <w:br/>
              <w:t xml:space="preserve">получателю     </w:t>
              <w:br/>
              <w:t xml:space="preserve">средств        </w:t>
              <w:br/>
              <w:t xml:space="preserve">местного       </w:t>
              <w:br/>
              <w:t xml:space="preserve">бюджета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</w:t>
              <w:br/>
              <w:t xml:space="preserve">расходы   </w:t>
              <w:br/>
              <w:t>получателя</w:t>
              <w:br/>
              <w:t xml:space="preserve">средств   </w:t>
              <w:br/>
              <w:t xml:space="preserve">местного  </w:t>
              <w:br/>
              <w:t xml:space="preserve">бюджета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средств</w:t>
              <w:br/>
              <w:t>по распоряжению</w:t>
              <w:br/>
              <w:t>(постановлению)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расходов,</w:t>
              <w:br/>
              <w:t xml:space="preserve">подлежащая     </w:t>
              <w:br/>
              <w:t xml:space="preserve">финансированию </w:t>
              <w:br/>
              <w:t xml:space="preserve">на основании   </w:t>
              <w:br/>
              <w:t xml:space="preserve">представленных </w:t>
              <w:br/>
              <w:t xml:space="preserve">документов     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бюджетной     </w:t>
              <w:br/>
              <w:t xml:space="preserve">классификации            </w:t>
              <w:br/>
              <w:t xml:space="preserve">в соответствии с Законом </w:t>
              <w:br/>
              <w:t xml:space="preserve">Московской области       </w:t>
              <w:br/>
              <w:t xml:space="preserve">"О бюджете Московской    </w:t>
              <w:br/>
              <w:t xml:space="preserve">области на 2006 год"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КР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П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ЦСР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Р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Р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(отдела)    _________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ведующий 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обла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)          _________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.И.О., тел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1</Characters>
  <CharactersWithSpaces>1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Министерство финансов Московской област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личии документов для перечисления средств из резервного фонда Губернатора Московской области на предупреждение и ликвидацию чрезвычайных ситуаций и последствий стихийных бедст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