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НАЛИЧ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еречисления средст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езервного фонд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перечисления межбюджетных трансфертов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администратора     доходов,   администрирующего 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лассификации доходов бюдже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АТО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080"/>
        <w:gridCol w:w="2295"/>
        <w:gridCol w:w="1485"/>
        <w:gridCol w:w="2295"/>
        <w:gridCol w:w="202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>постановл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 по</w:t>
              <w:br/>
              <w:t xml:space="preserve">постановлению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,  </w:t>
              <w:br/>
              <w:t>полученных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>по постановлению</w:t>
              <w:br/>
              <w:t xml:space="preserve">(гр. 4 - гр. 5)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</w:t>
              <w:br/>
              <w:t xml:space="preserve">подлежащая    </w:t>
              <w:br/>
              <w:t xml:space="preserve">перечислению  </w:t>
              <w:br/>
              <w:t xml:space="preserve">на основании  </w:t>
              <w:br/>
              <w:t>представленных</w:t>
              <w:br/>
              <w:t xml:space="preserve">докумен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территориальным отделом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сполнения бюджета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следующие наиме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авительства Московской области или резервный фонд Правительства Московской области на предупреждение и ликвидацию чрезвычайных ситуаций и последствий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визиты для перечисления межбюджетных трансфертов указываются на основании информации, представленной уполномоченными органами местного самоуправления муниципальных образовани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документов для перечисления средств из резервного фонда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