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числения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яемых в 2006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НАЛИЧИИ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ЕРЕЧИСЛЕНИЯ СУБСИДИИ НА РЕАЛИЗАЦИЮ ПРОГРАМ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СНОВНЫХ НАПРАВЛЕНИЙ) РАЗВИТИЯ МУНИЦИПАЛЬНЫХ ОБРАЗ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, ИМЕЮЩИХ СТАТУС НАУКОГРА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РЕАЛИЗУЕМЫХ В 2006 ГОДУ ЗА 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БЮДЖЕТА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4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486"/>
        <w:gridCol w:w="3240"/>
        <w:gridCol w:w="3104"/>
        <w:gridCol w:w="3106"/>
        <w:gridCol w:w="809"/>
        <w:gridCol w:w="812"/>
        <w:gridCol w:w="809"/>
        <w:gridCol w:w="809"/>
        <w:gridCol w:w="676"/>
        <w:gridCol w:w="2564"/>
        <w:gridCol w:w="1620"/>
        <w:gridCol w:w="1620"/>
      </w:tblGrid>
      <w:tr>
        <w:trPr>
          <w:trHeight w:val="72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лучателя  </w:t>
              <w:br/>
              <w:t xml:space="preserve">бюджетных   </w:t>
              <w:br/>
              <w:t xml:space="preserve">средств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лицевого  </w:t>
              <w:br/>
              <w:t xml:space="preserve">счета     </w:t>
              <w:br/>
              <w:t>получателя</w:t>
              <w:br/>
              <w:t xml:space="preserve">бюджетных </w:t>
              <w:br/>
              <w:t xml:space="preserve">средств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унктов перечня      </w:t>
              <w:br/>
              <w:t xml:space="preserve">мероприятий программ   </w:t>
              <w:br/>
              <w:t xml:space="preserve">(основных направлений) </w:t>
              <w:br/>
              <w:t xml:space="preserve">развития муниципальных </w:t>
              <w:br/>
              <w:t xml:space="preserve">образований Московской </w:t>
              <w:br/>
              <w:t>области, имеющих статус</w:t>
              <w:br/>
              <w:t xml:space="preserve">наукоградов Российской </w:t>
              <w:br/>
              <w:t xml:space="preserve">Федерации, реализуемые </w:t>
              <w:br/>
              <w:t xml:space="preserve">в 2006 году            </w:t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перечню      </w:t>
              <w:br/>
              <w:t xml:space="preserve">мероприятий программ  </w:t>
              <w:br/>
              <w:t>(основных направлений)</w:t>
              <w:br/>
              <w:t>развития муниципальных</w:t>
              <w:br/>
              <w:t>образований Московской</w:t>
              <w:br/>
              <w:t xml:space="preserve">области, имеющих      </w:t>
              <w:br/>
              <w:t xml:space="preserve">статус наукоградов    </w:t>
              <w:br/>
              <w:t xml:space="preserve">Российской Федерации, </w:t>
              <w:br/>
              <w:t xml:space="preserve">реализуемые в 2006    </w:t>
              <w:br/>
              <w:t xml:space="preserve">году                  </w:t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      </w:t>
              <w:br/>
              <w:t xml:space="preserve">по пункту перечня     </w:t>
              <w:br/>
              <w:t xml:space="preserve">мероприятий программ  </w:t>
              <w:br/>
              <w:t>(основных направлений)</w:t>
              <w:br/>
              <w:t>развития муниципальных</w:t>
              <w:br/>
              <w:t>образований Московской</w:t>
              <w:br/>
              <w:t xml:space="preserve">области, имеющих      </w:t>
              <w:br/>
              <w:t xml:space="preserve">статус наукоградов    </w:t>
              <w:br/>
              <w:t xml:space="preserve">Российской Федерации  </w:t>
              <w:br/>
              <w:t xml:space="preserve">на указанную дату    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бюджетной        </w:t>
              <w:br/>
              <w:t>классификации в соответствии</w:t>
              <w:br/>
              <w:t>с Законом Московской области</w:t>
              <w:br/>
              <w:t xml:space="preserve">"О бюджете Московской       </w:t>
              <w:br/>
              <w:t xml:space="preserve">области на 2006 год"      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</w:t>
              <w:br/>
              <w:t>по предоставленным</w:t>
              <w:br/>
              <w:t xml:space="preserve">документам,       </w:t>
              <w:br/>
              <w:t xml:space="preserve">являющимся        </w:t>
              <w:br/>
              <w:t xml:space="preserve">основанием        </w:t>
              <w:br/>
              <w:t xml:space="preserve">для перечисления  </w:t>
              <w:br/>
              <w:t xml:space="preserve">средств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 xml:space="preserve">соглашения </w:t>
              <w:br/>
              <w:t>(контракта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соглашения </w:t>
              <w:br/>
              <w:t>(контракта)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КР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П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ЦСР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Р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Р </w:t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дела)(Заведующий от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областного казначейства)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 2006  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Ф.И.О.        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5</Characters>
  <CharactersWithSpaces>1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Министерство финансов Московской области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личии документов для перечисления субсидии на реализацию программ (основных направлений) развития муниципальных образований Московской области, имеющих статус наукоградов Российской Федерации, реализуемых за счет средств бюджета Московской о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