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ля перечисления межбюджетных трансфер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администратора    доходов,   администрирующего 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лассификации доходов бюдже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АТО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619"/>
        <w:gridCol w:w="2295"/>
        <w:gridCol w:w="1485"/>
        <w:gridCol w:w="2026"/>
        <w:gridCol w:w="540"/>
        <w:gridCol w:w="674"/>
        <w:gridCol w:w="541"/>
        <w:gridCol w:w="404"/>
        <w:gridCol w:w="810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и     </w:t>
              <w:br/>
              <w:t>наименование</w:t>
              <w:br/>
              <w:t>межбюджетных</w:t>
              <w:br/>
              <w:t xml:space="preserve">трансфертов </w:t>
              <w:br/>
              <w:t xml:space="preserve">в           </w:t>
              <w:br/>
              <w:t>соответствии</w:t>
              <w:br/>
              <w:t xml:space="preserve">с Законом   </w:t>
              <w:br/>
              <w:t xml:space="preserve">Московской  </w:t>
              <w:br/>
              <w:t xml:space="preserve">области "О  </w:t>
              <w:br/>
              <w:t xml:space="preserve">бюджете     </w:t>
              <w:br/>
              <w:t xml:space="preserve">Московской  </w:t>
              <w:br/>
              <w:t xml:space="preserve">области на  </w:t>
              <w:br/>
              <w:t xml:space="preserve">2010 год"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средств в   </w:t>
              <w:br/>
              <w:t>соответствии</w:t>
              <w:br/>
              <w:t xml:space="preserve">с Законом   </w:t>
              <w:br/>
              <w:t xml:space="preserve">Московской  </w:t>
              <w:br/>
              <w:t xml:space="preserve">области "О  </w:t>
              <w:br/>
              <w:t xml:space="preserve">бюджете     </w:t>
              <w:br/>
              <w:t xml:space="preserve">Московской  </w:t>
              <w:br/>
              <w:t xml:space="preserve">области на  </w:t>
              <w:br/>
              <w:t xml:space="preserve">2010 год"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средств из </w:t>
              <w:br/>
              <w:t xml:space="preserve">бюджета    </w:t>
              <w:br/>
              <w:t xml:space="preserve">Московской </w:t>
              <w:br/>
              <w:t xml:space="preserve">области по </w:t>
              <w:br/>
              <w:t xml:space="preserve">состоянию  </w:t>
              <w:br/>
              <w:t>на ________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 xml:space="preserve">по состоянию на </w:t>
              <w:br/>
              <w:t xml:space="preserve">_______________ </w:t>
              <w:br/>
              <w:t xml:space="preserve">(гр. 3 - гр. 4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редств,  </w:t>
              <w:br/>
              <w:t>оплаченная</w:t>
              <w:br/>
              <w:t xml:space="preserve">за счет   </w:t>
              <w:br/>
              <w:t xml:space="preserve">средств   </w:t>
              <w:br/>
              <w:t xml:space="preserve">местного  </w:t>
              <w:br/>
              <w:t xml:space="preserve">бюджета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расходов,     </w:t>
              <w:br/>
              <w:t xml:space="preserve">подлежащая    </w:t>
              <w:br/>
              <w:t>финансированию</w:t>
              <w:br/>
              <w:t xml:space="preserve">на основании  </w:t>
              <w:br/>
              <w:t>представленных</w:t>
              <w:br/>
              <w:t xml:space="preserve">документов    </w:t>
            </w:r>
          </w:p>
        </w:tc>
        <w:tc>
          <w:tcPr>
            <w:tcW w:w="2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</w:t>
              <w:br/>
              <w:t xml:space="preserve">классификации РФ в   </w:t>
              <w:br/>
              <w:t xml:space="preserve">соответствии со      </w:t>
              <w:br/>
              <w:t xml:space="preserve">сводной бюджетной    </w:t>
              <w:br/>
              <w:t xml:space="preserve">росписью бюджета     </w:t>
              <w:br/>
              <w:t>Московской области на</w:t>
              <w:br/>
              <w:t xml:space="preserve">2010 год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П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территориальным отделом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сполнения бюджета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квизиты для перечисления межбюджетных трансфертов указываются на основании информации, представленной уполномоченными органами местного самоуправления муниципальных образовани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6 заполняется только при направлении Сведений о наличии документов для получения субсидий из бюджета Московской области нарастающим итогом с начала года, в пределах средств, предусмотренных решением о бюджете муниципального образования Московской области на тек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5</Characters>
  <CharactersWithSpaces>2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финансов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документов для предоставления межбюджетных трансфертов из бюджета Московской области бюджетам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