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предоставления меж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фертов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3.2008 N 2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инансового орга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080"/>
        <w:gridCol w:w="2159"/>
        <w:gridCol w:w="1621"/>
        <w:gridCol w:w="1484"/>
        <w:gridCol w:w="1621"/>
        <w:gridCol w:w="2025"/>
        <w:gridCol w:w="809"/>
        <w:gridCol w:w="541"/>
        <w:gridCol w:w="540"/>
        <w:gridCol w:w="539"/>
        <w:gridCol w:w="81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сходов</w:t>
              <w:br/>
              <w:t xml:space="preserve">в соответствии с     </w:t>
              <w:br/>
              <w:t xml:space="preserve">Законом Московской   </w:t>
              <w:br/>
              <w:t xml:space="preserve">области "О бюджете   </w:t>
              <w:br/>
              <w:t>Московской области на</w:t>
              <w:br/>
              <w:t xml:space="preserve">2008 год"      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в        </w:t>
              <w:br/>
              <w:t xml:space="preserve">соответствии с Законом </w:t>
              <w:br/>
              <w:t xml:space="preserve">Московской области "О  </w:t>
              <w:br/>
              <w:t xml:space="preserve">бюджете Московской     </w:t>
              <w:br/>
              <w:t xml:space="preserve">области на 2008 год"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из бюджета </w:t>
              <w:br/>
              <w:t xml:space="preserve">Московской </w:t>
              <w:br/>
              <w:t xml:space="preserve">области по </w:t>
              <w:br/>
              <w:t xml:space="preserve">состоянию  </w:t>
              <w:br/>
              <w:t>на ________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средств по</w:t>
              <w:br/>
              <w:t xml:space="preserve">состоянию </w:t>
              <w:br/>
              <w:t xml:space="preserve">на ______ </w:t>
              <w:br/>
              <w:t xml:space="preserve">(гр. 3 -  </w:t>
              <w:br/>
              <w:t xml:space="preserve">гр. 5)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средств,   </w:t>
              <w:br/>
              <w:t xml:space="preserve">оплаченная </w:t>
              <w:br/>
              <w:t xml:space="preserve">за счет    </w:t>
              <w:br/>
              <w:t xml:space="preserve">средств    </w:t>
              <w:br/>
              <w:t xml:space="preserve">местного   </w:t>
              <w:br/>
              <w:t xml:space="preserve">бюджета,   </w:t>
              <w:br/>
              <w:t xml:space="preserve">подтверж-  </w:t>
              <w:br/>
              <w:t xml:space="preserve">денная     </w:t>
              <w:br/>
              <w:t xml:space="preserve">представ-  </w:t>
              <w:br/>
              <w:t xml:space="preserve">ленными    </w:t>
              <w:br/>
              <w:t>документам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расходов,     </w:t>
              <w:br/>
              <w:t xml:space="preserve">подлежащая    </w:t>
              <w:br/>
              <w:t xml:space="preserve">финансиро-    </w:t>
              <w:br/>
              <w:t xml:space="preserve">ванию на      </w:t>
              <w:br/>
              <w:t xml:space="preserve">основании     </w:t>
              <w:br/>
              <w:t>представленных</w:t>
              <w:br/>
              <w:t xml:space="preserve">документов    </w:t>
            </w:r>
          </w:p>
        </w:tc>
        <w:tc>
          <w:tcPr>
            <w:tcW w:w="3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бюджетной   </w:t>
              <w:br/>
              <w:t xml:space="preserve">классификации РФ в     </w:t>
              <w:br/>
              <w:t>соответствии со сводной</w:t>
              <w:br/>
              <w:t xml:space="preserve">бюджетной росписью     </w:t>
              <w:br/>
              <w:t xml:space="preserve">бюджета Московской     </w:t>
              <w:br/>
              <w:t xml:space="preserve">области на 2008 год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на 2008</w:t>
              <w:br/>
              <w:t xml:space="preserve">год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 </w:t>
              <w:br/>
              <w:t xml:space="preserve">соответствии с </w:t>
              <w:br/>
              <w:t>кассовым планом</w:t>
              <w:br/>
              <w:t xml:space="preserve">на 1 квартал   </w:t>
              <w:br/>
              <w:t>или 1 полугодие</w:t>
              <w:br/>
              <w:t>или 9 мес. 2008</w:t>
              <w:br/>
              <w:t xml:space="preserve">года       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ПР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(отдела)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л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Ф.И.О.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Графа 7 заполняется только при направлении Сведений о наличии документов для получения субсидий из бюджета Московской области нарастающим итогом с начала года, в пределах средств, предусмотренных решением о бюджете муниципального образования Московской области на теку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7 не заполняется при направлении Сведений о наличии документов для получения субсидии бюджетам муниципальных образований Московской области на частичное финансирование расходов негосударственных общеобразовательных учреждений, имеющих государственную аккредитацию и осуществляющих деятельность по предоставлению основных общеобразовательных программ в пределах государственных образовательных стандартов, на 2008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финансов Московской област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документов финансового органа для получения субсидий из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