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еречисления средств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ыделяемых в 2006 год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юджетам муниципальных образова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 О НАЛИЧИИ ДОКУМЕН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финансового органа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СОСТОЯНИЮ НА _______________ 2006 ГОД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93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3375"/>
        <w:gridCol w:w="1484"/>
        <w:gridCol w:w="2025"/>
        <w:gridCol w:w="1755"/>
        <w:gridCol w:w="2160"/>
        <w:gridCol w:w="2431"/>
        <w:gridCol w:w="2025"/>
        <w:gridCol w:w="674"/>
        <w:gridCol w:w="675"/>
        <w:gridCol w:w="811"/>
        <w:gridCol w:w="674"/>
        <w:gridCol w:w="675"/>
      </w:tblGrid>
      <w:tr>
        <w:trPr>
          <w:trHeight w:val="84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33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расходов   </w:t>
              <w:br/>
              <w:t>в соответствии с Законом</w:t>
              <w:br/>
              <w:t xml:space="preserve">Московской области      </w:t>
              <w:br/>
              <w:t xml:space="preserve">"О бюджете Московской   </w:t>
              <w:br/>
              <w:t xml:space="preserve">области на 2006 год"    </w:t>
            </w:r>
          </w:p>
        </w:tc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олучатель</w:t>
              <w:br/>
              <w:t xml:space="preserve">средств   </w:t>
              <w:br/>
              <w:t xml:space="preserve">местного  </w:t>
              <w:br/>
              <w:t xml:space="preserve">бюджета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умма средств,</w:t>
              <w:br/>
              <w:t xml:space="preserve">выделенных    </w:t>
              <w:br/>
              <w:t xml:space="preserve">из бюджета    </w:t>
              <w:br/>
              <w:t xml:space="preserve">Московской    </w:t>
              <w:br/>
              <w:t xml:space="preserve">области       </w:t>
              <w:br/>
              <w:t xml:space="preserve">на 2006 год,  </w:t>
              <w:br/>
              <w:t xml:space="preserve">тыс. руб.     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ечислено </w:t>
              <w:br/>
              <w:t xml:space="preserve">из бюджета  </w:t>
              <w:br/>
              <w:t xml:space="preserve">Московской  </w:t>
              <w:br/>
              <w:t xml:space="preserve">области     </w:t>
              <w:br/>
              <w:t>по состоянию</w:t>
              <w:br/>
              <w:t>на ________,</w:t>
              <w:br/>
              <w:t xml:space="preserve">тыс. руб.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ток средств</w:t>
              <w:br/>
              <w:t xml:space="preserve">по состоянию   </w:t>
              <w:br/>
              <w:t>на ___________,</w:t>
              <w:br/>
              <w:t xml:space="preserve">тыс. руб.      </w:t>
              <w:br/>
              <w:t>(гр. 4 - гр. 5)</w:t>
            </w:r>
          </w:p>
        </w:tc>
        <w:tc>
          <w:tcPr>
            <w:tcW w:w="24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средств,   </w:t>
              <w:br/>
              <w:t xml:space="preserve">оплаченная       </w:t>
              <w:br/>
              <w:t xml:space="preserve">за счет средств  </w:t>
              <w:br/>
              <w:t>местного бюджета,</w:t>
              <w:br/>
              <w:t xml:space="preserve">подтвержденная   </w:t>
              <w:br/>
              <w:t xml:space="preserve">представленными  </w:t>
              <w:br/>
              <w:t xml:space="preserve">документами      </w:t>
              <w:br/>
              <w:t xml:space="preserve">(тыс. руб.)      </w:t>
            </w:r>
          </w:p>
        </w:tc>
        <w:tc>
          <w:tcPr>
            <w:tcW w:w="2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    </w:t>
              <w:br/>
              <w:t xml:space="preserve">расходов,     </w:t>
              <w:br/>
              <w:t xml:space="preserve">подлежащая    </w:t>
              <w:br/>
              <w:t>финансированию</w:t>
              <w:br/>
              <w:t xml:space="preserve">на основании  </w:t>
              <w:br/>
              <w:t>представленных</w:t>
              <w:br/>
              <w:t xml:space="preserve">документов,   </w:t>
              <w:br/>
              <w:t xml:space="preserve">тыс. руб.     </w:t>
            </w:r>
          </w:p>
        </w:tc>
        <w:tc>
          <w:tcPr>
            <w:tcW w:w="350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бюджетной     </w:t>
              <w:br/>
              <w:t xml:space="preserve">классификации            </w:t>
              <w:br/>
              <w:t xml:space="preserve">в соответствии с Законом </w:t>
              <w:br/>
              <w:t xml:space="preserve">Московской области       </w:t>
              <w:br/>
              <w:t xml:space="preserve">"О бюджете Московской    </w:t>
              <w:br/>
              <w:t xml:space="preserve">области на 2006 год"    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К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ПП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ЦСР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ВР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ЭКР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</w:t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СЕГО               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чальник финансов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(отдела) _________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подпись)               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аведующий отделом         Графа 7 заполняется тольк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правления областного       при направлении сведе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)               о наличии документов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субсидий из бюджета Московской 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Ф.И.О.         те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8</Words>
  <Characters>1861</Characters>
  <CharactersWithSpaces>15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2:00Z</dcterms:created>
  <dc:creator>Министерство финансов Московской области</dc:creator>
  <dc:description/>
  <dc:language>en-US</dc:language>
  <cp:lastModifiedBy/>
  <dcterms:modified xsi:type="dcterms:W3CDTF">2011-10-30T14:32:00Z</dcterms:modified>
  <cp:revision>2</cp:revision>
  <dc:subject>Сведения</dc:subject>
  <dc:title>Сведения о наличии документов, необходимых для перечисления средств бюджета Московской области, бюджетам муниципальных образований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