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, утвержденная Приказом Росстата от 27.05.2010 N 203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ВЕДЕНИЯ О НАЛИЧИИ И ДВИЖЕНИИ ОСНОВНЫХ ФОНДОВ (СРЕДСТ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И ДРУГИХ НЕФИНАНСОВЫХ АКТИВ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оставляют:    │    Сроки     │       │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│   1 апрел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 и  │              │         от 27.05.2010 N 2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ммерческих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),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все виды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о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20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I. Наличие, движение и состав основных фон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год - 366; месяц - 3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┬────────┬──────────────────┬──────────────────────────┬──────┬──────┬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N    │Измене- │Увеличение полной │Уменьшение полной учетной │Нали- │Нали- │Начис-  │В том│Учет- │Пол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азателей     │стро-│ние пол-│учетной стоимости │стоимости за отчетный год │чие на│чие на│ленный  │числе│ный   │уче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ки   │ной     │ за отчетный год  │   (выбытие) за счет:     │конец │конец │за от-  │-    │износ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учетной │ (поступление) за │                          │года  │года  │четный  │амор-│по  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стоимос-│      счет:       │                          │по    │по    │год     │ти-  │ликви-│ос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ти за   ├─────────┬────────┼────────┬───────────┬─────┤полной│оста- │учетный │зация│диро-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счет пе-│создания │приобре-│ликви-  │из них -   │выбы-│учет- │точной│износ   │     │ванным│фон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реоцен- │новой    │тения   │дации   │вследствие │тия  │ной   │балан-│основных│     │основ-│на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ки, осу-│стоимости│бывших в│основных│потерь от  │по   │стои- │совой │фондов  │     │ным   │ча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ществ-  │(ввода в │употреб-│фондов  │стихийных  │про- │мости │стои- │(аморти-│     │фондам│год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ленной  │действие │лении   │        │бедствий,  │чим  │      │мости │зация и │     │      │сле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на нача-│новых    │основных│        │техногенных│при- │      │      │износ,  │     │      │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ло от-  │основных │фондов  │        │катастроф, │чинам│      │      │отражае-│     │     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четного │фондов,  │        │        │автоката-  │     │      │      │мые в   │     │      │ным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года    │модерни- │        │        │строф, по- │     │      │      │бухгал-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зации,   │        │        │жаров, во- │     │      │      │терском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реконст- │        │        │енных дейс-│     │      │      │учете и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</w:t>
      </w:r>
      <w:r>
        <w:rPr>
          <w:sz w:val="18"/>
          <w:szCs w:val="18"/>
        </w:rPr>
        <w:t>рукции)  │        │        │твий и т.д.│     │      │      │отчет-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│         │        │        │           │     │      │      │</w:t>
      </w:r>
      <w:r>
        <w:rPr>
          <w:sz w:val="18"/>
          <w:szCs w:val="18"/>
        </w:rPr>
        <w:t>ности)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2  │   3    │    4    │   5    │   6    │    7      │  8  │  9   │  10  │   11   │  12 │  13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сновных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ов (сумма строк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, 04, 06, 09 - 14)│ 01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      │ 02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жилые │ 03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ружения         │ 04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городские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оссейные дороги,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оящие на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лансе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всех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ов  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ономической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ятельности      │ 05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шины и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       │ 06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ормационные    │ 07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числительная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а и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техника       │ 08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ные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 │ 09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чий и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ивный скот  │ 10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ноголетние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аждения         │ 11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ый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хозяйственный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ентарь          │ 12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кты,  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носящиеся к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интеллектуальной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ости"     │ 13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, не  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численные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ше виды основных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ов             │ 14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-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фонды по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экономической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     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код по ОКВЭД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──────┐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┘│ </w:t>
      </w:r>
      <w:r>
        <w:rPr>
          <w:sz w:val="18"/>
          <w:szCs w:val="18"/>
        </w:rPr>
        <w:t>15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код по ОКВЭД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──────┐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┘│ </w:t>
      </w:r>
      <w:r>
        <w:rPr>
          <w:sz w:val="18"/>
          <w:szCs w:val="18"/>
        </w:rPr>
        <w:t>16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код по ОКВЭД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──────┐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┘│ </w:t>
      </w:r>
      <w:r>
        <w:rPr>
          <w:sz w:val="18"/>
          <w:szCs w:val="18"/>
        </w:rPr>
        <w:t>17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┼─────────┼────────┼────────┼───────────┼─────┼──────┼──────┼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код по ОКВЭД 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──────┐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││   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┘│ </w:t>
      </w:r>
      <w:r>
        <w:rPr>
          <w:sz w:val="18"/>
          <w:szCs w:val="18"/>
        </w:rPr>
        <w:t>18  │        │         │        │        │           │     │      │      │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┴────────┴─────────┴────────┴────────┴───────────┴─────┴──────┴──────┴──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 какой стоимости преимущественно учтены в гр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р. 01 основные фонды, приобретенные на вторич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ынке                                               (19) ______   N к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1 - по текущей сто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2 - по полной учетной стоимости, существовавшей у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ладельца (с передачей накопленного износа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3 - по остаточной балансовой стоимости, существ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 предыдуще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 гр. 4 стр. 01 - Инвестиции в основные фонд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ыполненные в отчетном году                         (20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негодовая полная учетная стоимость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                                              (21)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ценах какого года преимущественно учтены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ы по состоянию на начало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четным (в графе 14)                               (22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дания и сооружения                                (23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шины, оборудование, транспортные средства        (24) ______ 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ний возраст имеющихся на конец года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онд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даний                                             (25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оружений                                         (26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шин и оборудования                               (27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ных средств                               (28) ______   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актический срок строительства зда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веденных в действие в отчетном году                (29) ______  месяц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II. Наличие основных фон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ей           │  N   │  Наличие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</w:t>
      </w:r>
      <w:r>
        <w:rPr>
          <w:sz w:val="18"/>
          <w:szCs w:val="18"/>
        </w:rPr>
        <w:t>строки│   отчетно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2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01, гр. 9: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я и сооружения, являющиеся памятниками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рии и культуры                         │  3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ные вложения в материальные ценности  │  3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взятые в финансовую аренду,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на балансе арендатора          │  3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сданные в аренду,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на балансе арендодателя        │  3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взятые в аренду,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ываемые арендатором на забалансовом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чете                                      │  34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фонды, сданные в финансовую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енду, учитываемые арендодателем на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алансовом счете                         │  35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01, гр. 9 - основные фонды по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хране окружающей среды                  │  36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07, гр. 9 - средства радиосвязи,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диовещания и телевидения               │  37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13, гр. 9 - компьютерное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граммное обеспечение                  │  38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14, гр. 9 - мебель               │  39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14, гр. 9 - библиотечный фонд    │  4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14, гр. 9 - капитальные вложения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коренное улучшение земель             │  4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. 14, гр. 9 - расходы на передачу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ав собственности на непроизведенные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ктивы                                   │  4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II. Основные фонды, на которые не начисляется аморт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80"/>
        <w:gridCol w:w="1755"/>
        <w:gridCol w:w="2429"/>
      </w:tblGrid>
      <w:tr>
        <w:trPr>
          <w:trHeight w:val="60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 9 раздела I - стоимость</w:t>
              <w:br/>
              <w:t xml:space="preserve">основных фондов, по которым  </w:t>
              <w:br/>
              <w:t xml:space="preserve">амортизация в бухгалтерском  </w:t>
              <w:br/>
              <w:t xml:space="preserve">учете не начисляется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ностью </w:t>
              <w:br/>
              <w:t xml:space="preserve">амортизированные </w:t>
              <w:br/>
              <w:t xml:space="preserve">(изношенные)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основные фонд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здан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илые зда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ь, скот, многолетние     </w:t>
              <w:br/>
              <w:t>насаждения и другие виды основных</w:t>
              <w:br/>
              <w:t xml:space="preserve">фондов, не перечисленные выш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V. Продажа и оценка рыночной стоимости основных фон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1755"/>
        <w:gridCol w:w="2970"/>
      </w:tblGrid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 </w:t>
              <w:br/>
              <w:t xml:space="preserve">рыночная  </w:t>
              <w:br/>
              <w:t>стоимость на</w:t>
              <w:br/>
              <w:t xml:space="preserve">момент   </w:t>
              <w:br/>
              <w:t xml:space="preserve">продажи,  </w:t>
              <w:br/>
              <w:t xml:space="preserve">оцен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: остаточная</w:t>
              <w:br/>
              <w:t xml:space="preserve">балансовая стоимость </w:t>
              <w:br/>
              <w:t xml:space="preserve">соответствующих   </w:t>
              <w:br/>
              <w:t xml:space="preserve">объектов основных  </w:t>
              <w:br/>
              <w:t xml:space="preserve">фондов на момент   </w:t>
              <w:br/>
              <w:t xml:space="preserve">продажи, оценки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фактической продажи  </w:t>
              <w:br/>
              <w:t xml:space="preserve">основных фондов другим         </w:t>
              <w:br/>
              <w:t>организациям и гражданам (кроме</w:t>
              <w:br/>
              <w:t xml:space="preserve">продажи в целях ликвидации),   </w:t>
              <w:br/>
              <w:t xml:space="preserve">т.ч. &lt;2&gt;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й &lt;2&gt;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&lt;2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 и оборудования &lt;2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х средств &lt;2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фактической продажи  </w:t>
              <w:br/>
              <w:t xml:space="preserve">основных фондов другим         </w:t>
              <w:br/>
              <w:t>организациям в целях ликвидации</w:t>
              <w:br/>
              <w:t xml:space="preserve">&lt;2&gt;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вероятной рыночной      </w:t>
              <w:br/>
              <w:t xml:space="preserve">стоимости продажи объектов     </w:t>
              <w:br/>
              <w:t xml:space="preserve">основных фондов в течение      </w:t>
              <w:br/>
              <w:t xml:space="preserve">отчетного года &lt;3&gt;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утилизационной стоимости</w:t>
              <w:br/>
              <w:t xml:space="preserve">ликвидированных в течение      </w:t>
              <w:br/>
              <w:t xml:space="preserve">года объектов основных фондов  </w:t>
              <w:br/>
              <w:t>(рыночной стоимости материалов,</w:t>
              <w:br/>
              <w:t xml:space="preserve">которые они в себя включают,   </w:t>
              <w:br/>
              <w:t xml:space="preserve">уменьшенной на стоимость       </w:t>
              <w:br/>
              <w:t xml:space="preserve">затрат на утилизацию объектов) </w:t>
              <w:br/>
              <w:t xml:space="preserve">&lt;3&gt;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5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V. Другие нефинансовые акти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Наименование показателей              │   N   │ По 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</w:t>
      </w:r>
      <w:r>
        <w:rPr>
          <w:sz w:val="18"/>
          <w:szCs w:val="18"/>
        </w:rPr>
        <w:t>строки │на конец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│   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земельных участков, отражаемая в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ском учете в составе основных средств     │  5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этих земельных участков - га               │  5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объектов природопользования, отражаемая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бухгалтерском учете в составе основных средств   │  6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, предназначенное к установке          │  6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ершенное производство оборудования при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ительном цикле производства, предназначенное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собственного использования или оплаченное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азчиком &lt;4&gt;                                     │  6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, не завершенные строительством             │  6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назначенные для собственного использования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оплаченные заказчиком &lt;4&gt;)                   │  6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ы, договора аренды, лицензии, деловая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путация организаций, отражаемые в бухгалтерском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е в составе нематериальных активов - всего     │  6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ловая репутация организаций                    │  6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ный за год износ по активам, учтенным в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е 65                                          │  6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дняк животных, выращиваемый для постоянного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неоднократного использования - производства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ов животноводства (без убоя), племенных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ей, как тягловую силу, для спорта и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лечений                                        │  6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лики, птицы, рыбы и пчелы, выращиваемые для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или неоднократного использования - для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продуктов (без убоя), племенных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ей и др.                                        │  6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Организации,  проведшие  переоценку  на начало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ным, отражают с учетом пере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Строки  50  -  55  заполняются  при  продаже на вторичном рынке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кущим рыночным цена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Строки   56,   57   заполняются  при  проведении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зависимой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Заполняется заказчико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2</Words>
  <Characters>28569</Characters>
  <CharactersWithSpaces>24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движении основных фондов (средств) и других нефинансовых активов. Форма № 11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