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3.12.2006 N 1082, в которых приведена данная форма, введены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мб при надзоре за учетом и контро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дерных материалов в процессе их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7-0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ЫХ И ОТЧЕТ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ИМЕНЕНИИ ПЛОМБ ДЛЯ НАДЗОРА ЗА УЧЕТОМ И КОНТРО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ДЕРНЫХ МАТЕРИАЛОВ ПРИ ИХ ХРАН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и движении пломб в межрегио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х округах по надзору за яде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диационной безопасностью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"__" ___________ 200_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675"/>
        <w:gridCol w:w="945"/>
        <w:gridCol w:w="675"/>
        <w:gridCol w:w="945"/>
        <w:gridCol w:w="675"/>
        <w:gridCol w:w="945"/>
        <w:gridCol w:w="675"/>
        <w:gridCol w:w="945"/>
        <w:gridCol w:w="810"/>
        <w:gridCol w:w="945"/>
        <w:gridCol w:w="67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яемые</w:t>
              <w:br/>
              <w:t xml:space="preserve">операции  </w:t>
              <w:br/>
              <w:t xml:space="preserve">с пломбами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ТО    </w:t>
              <w:br/>
              <w:t>К-во Инд. 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ТО    </w:t>
              <w:br/>
              <w:t>К-во Инд. 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МТО    </w:t>
              <w:br/>
              <w:t>К-во Инд. 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МТО    </w:t>
              <w:br/>
              <w:t>К-во Инд. N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МТО    </w:t>
              <w:br/>
              <w:t>К-во  Инд. 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ТО   </w:t>
              <w:br/>
              <w:t>К-во Инд. 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к-во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4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пломб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шка-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бр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оп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р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4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неиспользованных пломб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шка-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бр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оп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р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4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использованных пломб (в том числе снятых с полученных организациями контейнеров с  </w:t>
              <w:br/>
              <w:t xml:space="preserve">ядерными материалами)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шка-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бр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оп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р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4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о пломб на контейнеры и хранилища с ядерными материалам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шка-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бр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оп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р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4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о пломб на идентификацию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шка-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бр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оп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р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4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и утилизировано пломб без направления на идентификацию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шка-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бр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оп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р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4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но идентифицировано пломб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шка-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бр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оп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р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1 заполняется в Управление по регулированию безопасности объектов ядерного топливного цикла, надзору за учетом и контролем ядерных материалов и радиоактивных веществ и физической защитой Службы на основании форм 2, получаемых из каждого округа. Количество пломб, указанных в пункте 1, должно быть равно сумме значений, указанных в пунктах 2 - 6 (в графах "колич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5</Characters>
  <CharactersWithSpaces>2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и движении пломб в межрегиональных территориальных округах по надзору за ядерной и радиационной безопасностью Федеральной службы по экологическому, технологическому и атомному надзору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