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движении плом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отделе инспекций (отделе надз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"__" __________ 200_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674"/>
        <w:gridCol w:w="810"/>
        <w:gridCol w:w="675"/>
        <w:gridCol w:w="676"/>
        <w:gridCol w:w="675"/>
        <w:gridCol w:w="810"/>
        <w:gridCol w:w="810"/>
        <w:gridCol w:w="809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-</w:t>
              <w:br/>
              <w:t xml:space="preserve">мые опе- </w:t>
              <w:br/>
              <w:t xml:space="preserve">рации с  </w:t>
              <w:br/>
              <w:t xml:space="preserve">пломбами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ломб  </w:t>
              <w:br/>
              <w:t xml:space="preserve">по типам 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 номера</w:t>
              <w:br/>
              <w:t xml:space="preserve">пломб по типа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к-во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ш-</w:t>
              <w:br/>
              <w:t>ка-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б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- </w:t>
              <w:br/>
              <w:t>91о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- </w:t>
              <w:br/>
              <w:t>91р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ш-</w:t>
              <w:br/>
              <w:t>ка-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б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-  </w:t>
              <w:br/>
              <w:t xml:space="preserve">91о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-  </w:t>
              <w:br/>
              <w:t xml:space="preserve">91рх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плом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</w:t>
              <w:br/>
              <w:t>неисполь-</w:t>
              <w:br/>
              <w:t xml:space="preserve">зованных </w:t>
              <w:br/>
              <w:t xml:space="preserve">плом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 </w:t>
              <w:br/>
              <w:t>использо-</w:t>
              <w:br/>
              <w:t xml:space="preserve">ванных   </w:t>
              <w:br/>
              <w:t xml:space="preserve">плом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о     </w:t>
              <w:br/>
              <w:t xml:space="preserve">пломб на </w:t>
              <w:br/>
              <w:t>контейне-</w:t>
              <w:br/>
              <w:t>ры и хра-</w:t>
              <w:br/>
              <w:t xml:space="preserve">нилища   </w:t>
              <w:br/>
              <w:t xml:space="preserve">с ЯМ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-</w:t>
              <w:br/>
              <w:t xml:space="preserve">но пломб </w:t>
              <w:br/>
              <w:t xml:space="preserve">на иден- </w:t>
              <w:br/>
              <w:t>тификаци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исано и</w:t>
              <w:br/>
              <w:t xml:space="preserve">утилизи- </w:t>
              <w:br/>
              <w:t xml:space="preserve">ровано   </w:t>
              <w:br/>
              <w:t xml:space="preserve">плом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3 ведется в отделе инспекций (отделе надзора) на основании фактически выполненных работ с плом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4 указываются суммарные сведения об установленных пломбах на контейнерах и хранилищах с ядерными материалами во всех инспектируем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6 указываются сведения об утилизированных и списанных пломбах, которые не были направлены на идент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7, 8, 9, 10 заполняются только для пункт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ломб, указанных в пункте 1, должно быть равно сумме значений, указанных в пунктах 2 - 6 (в графах "колич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едется в отделе инспекций (отделе надзора) ответственным за организацию применения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движении пломб в отделе инспекций (отделе надзора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