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К (вод) (годовая), утвержденная Приказом Росстата от 07.02.2008 N 29, введена в действие с отчет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</w:t>
      </w:r>
      <w:r>
        <w:rPr/>
        <w:t>ФЕДЕРАЛЬНОЕ СТАТИСТИЧЕСКОЕ НАБЛЮД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НАЛИЧИИ И ИСПОЛЬЗОВАНИИ ПОРТОВЫХ КОМПЛЕКС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 ВНУТРЕННЕМ ВОДНОМ ТРАНСПОРТ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│    Сроки    │   │Форма N 1-ПК (в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15 феврал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разгрузочную           │         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на внутреннем        │          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ом транспорте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;              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морречфлот:                    │  1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39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┬──────┬─────────────────────┬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N    │Еди- │Нали- │     В том числе     │Факти- │    Оснащенность причал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я    │стро-│ница │чие на│  по конструктивным  │ческое │   крановым оборудова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изме-│1 ян- │     особенностям    │исполь-├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рения│варя  │                     │зование│береговые кра-│плавучие к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</w:t>
      </w:r>
      <w:r>
        <w:rPr/>
        <w:t>20__  │                     │в от-  │ны грузоподъ- │ны грузоподъ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</w:t>
      </w:r>
      <w:r>
        <w:rPr/>
        <w:t>года  │                     │четном │емностью:     │емность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├───────┬────┬────────┤</w:t>
      </w:r>
      <w:r>
        <w:rPr/>
        <w:t>году   ├──┬────┬──────┼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камен- │де- │не имею-│       │до│свы-│из них│до│свы-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ные,   │ре- │щие бе- │       │16│ше  │свыше │16│ше  │свы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камен- │вян-│реговых │       │т │16 т│100 т │т │16 т│100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но-бе- │ные │сооруже-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тонные,│    │ний, на-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из     │    │бережных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метал- │    │(естест-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личес- │    │венный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кого   │    │берег)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│      │</w:t>
      </w:r>
      <w:r>
        <w:rPr/>
        <w:t>шпунта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 3  │  4   │   5   │ 6  │   7    │   8   │9 │ 10 │  11  │12│ 13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ерегрузочные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ы (ПК)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бслуживания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ота - всего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│  1  │ ед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алов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 │  2  │пог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м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       │  3  │тыс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т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К для генгрузов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ключая 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ейнеры)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│  4  │ ед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алов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 │  5  │пог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м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       │  6  │тыс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т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К для лесных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│  7  │ ед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алов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 │  8  │пог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м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       │  9  │тыс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т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К для   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валочных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│ 10  │ ед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алов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 │ 11  │пог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м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       │ 12  │тыс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т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К для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ительных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│ 13  │ ед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алов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 │ 14  │пог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м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       │ 15  │тыс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т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К для остальных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│ 16  │ ед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алов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 │ 17  │пог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м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       │ 18  │тыс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т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К для наливных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│ 19  │ ед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алов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 │ 20  │пог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м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       │ 21  │тыс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т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ассажирские  │     │    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ы 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│ 22  │ ед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алов       │     │ 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 │ 23  │пог. │      │       │    │        │       │X │ X  │  X   │X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м   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┼──────┼───────┼────┼────────┼───────┼──┼────┼───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ооборот│ 24  │тыс. │      │       │    │        │       │X │ X  │  X   │X │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чел. │      │       │    │        │       │  │    │   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─┴──────┴───────┴────┴────────┴───────┴──┴────┴──────┴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─────────┬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N    │ Количество, ед. │Полезная площадь,│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-│                 │    тыс. кв. м   │   груз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├────┬────────────┼────┬────────────┤  прошедш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все-│в том числе │все-│в том числе │через скла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го  │арендованных│го  │арендованных│   тыс. 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3  │     4      │ 5  │      6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┴────┴────────────┴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рытые и открытые грузовые склад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┬────┬────────────┬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ытые грузовые  │ 25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ы 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генеральных │ 26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пасных     │ 27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(по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пожарным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санитарным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ям)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стальных   │ 28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грузовые│ 29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ы 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генеральных │ 30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│ 31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ейнеров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лесных      │ 32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навалочных  │ 33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для    │ 34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ых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────┼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пасных     │ 35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│     │    │            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┴────────────┴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 │N строки│          Физических единиц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├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</w:t>
      </w:r>
      <w:r>
        <w:rPr/>
        <w:t>всего   │ в т.ч. 20 тонн и 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Балансовое наличие    │     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ов              │     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на 01.01.20__    │   36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ледующего за отчетным  │     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)                    │     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общего количества: │     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специализированных│   37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ейнеров             │     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┴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единица - 642, погонный метр - 018,   тысяча   человек - 79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а тонн - 169, тысяча квадратных метров - 05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8</Words>
  <Characters>20182</Characters>
  <CharactersWithSpaces>17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использовании портовых комплексов на внутреннем водном транспорте. Форма № 1-ПК (вод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