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наличии и использовании золошлак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  │    Форма 2-эк ЗШ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─────┤  │      </w:t>
      </w:r>
      <w:r>
        <w:rPr/>
        <w:t>отрасле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9 приложения 2 к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наличии и использовании золошла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351"/>
        <w:gridCol w:w="1485"/>
        <w:gridCol w:w="810"/>
        <w:gridCol w:w="809"/>
        <w:gridCol w:w="1081"/>
        <w:gridCol w:w="1350"/>
        <w:gridCol w:w="1349"/>
        <w:gridCol w:w="108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о</w:t>
              <w:br/>
              <w:t xml:space="preserve">ЗШО на  </w:t>
              <w:br/>
              <w:t xml:space="preserve">конец  </w:t>
              <w:br/>
              <w:t>отчетного</w:t>
              <w:br/>
              <w:t xml:space="preserve">года,  </w:t>
              <w:br/>
              <w:t>тыс. тонн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о</w:t>
              <w:br/>
              <w:t xml:space="preserve">ЗШО в   </w:t>
              <w:br/>
              <w:t xml:space="preserve">отчетном </w:t>
              <w:br/>
              <w:t xml:space="preserve">году,   </w:t>
              <w:br/>
              <w:t>тыс. тонн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изировано за отчетный период,   </w:t>
              <w:br/>
              <w:t xml:space="preserve">тыс. тонн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  <w:br/>
              <w:t>исполь-</w:t>
              <w:br/>
              <w:t>зования</w:t>
              <w:br/>
              <w:t xml:space="preserve">ЗШО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ТЭЦ, </w:t>
              <w:br/>
              <w:t>сухой</w:t>
              <w:br/>
              <w:t xml:space="preserve">зол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ЭЦ </w:t>
              <w:br/>
              <w:t>ЗШО, из</w:t>
              <w:br/>
              <w:t>золоот-</w:t>
              <w:br/>
              <w:t xml:space="preserve">вал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другим   </w:t>
              <w:br/>
              <w:t>предприя-</w:t>
              <w:br/>
              <w:t xml:space="preserve">тиям     </w:t>
              <w:br/>
              <w:t xml:space="preserve">сухой    </w:t>
              <w:br/>
              <w:t xml:space="preserve">золы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другим   </w:t>
              <w:br/>
              <w:t>предприя-</w:t>
              <w:br/>
              <w:t xml:space="preserve">тиям ЗШО </w:t>
              <w:br/>
              <w:t xml:space="preserve">из золо- </w:t>
              <w:br/>
              <w:t xml:space="preserve">отвалов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ЗШ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энергетики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использовании золошлаков. Форма № 2-эк ЗШО отраслева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