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69/12-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образовательным учреждением             Форма Д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, Москва, М-93, ГСП-8, 117997,      Срок пред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,                  1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учреждений образования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ного национального проекта "Образова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237-61-35, 237-42-54, 237-77-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7-71-55, 237-62-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ичии и использовании образовате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шего профессионального образования, подведом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образованию, бланков дипломов о высше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и и академических справок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образования в 2008/2009 учеб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350"/>
        <w:gridCol w:w="1214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по всем </w:t>
              <w:br/>
              <w:t>формам обучения</w:t>
              <w:br/>
              <w:t xml:space="preserve">&lt;*&gt;, человек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ланков &lt;**&gt;, единиц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бланков</w:t>
              <w:br/>
              <w:t xml:space="preserve">&lt;**&gt;, </w:t>
              <w:br/>
              <w:t xml:space="preserve">едини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хс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ны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ных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пломов - всег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специалистов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алавров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адемических    </w:t>
              <w:br/>
              <w:t xml:space="preserve">справок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целом по образовательному учреждению высшего профессионального образования, включая фил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иностранных граждан, обучающихся по международным согла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бланков дипломов для иностранных выпуск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9 года                Ректор 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блон формы Д-1 необходимо скачать с интернет-сайта ГИВЦ Рособразования: www.miccedu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й шаблон формы Д-1 необходимо отправить в ГИВЦ Рособразования на электронный адрес: f76kd@miccedu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использовании образовательным учреждением высшего профессионального образования, подведомственным Рособразованию, бланков дипломов о высшем профессиональном образовании и академических справок высшего профессионального образования в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