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личии и качественной характерис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зывных ресурсов в военном комиссар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 призывных ресурсов, состоящих│  Код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 воинском учете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остоит на воинском учете на "__" _______│ 4.0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. - всего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┴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┬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е могут быть призваны на военную    │ 5.0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жбу в _________ - _________- всего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месяц)     (месяц)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А. Призывной комиссией принято решение│ 5.15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замене военной службы альтернативной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ской службой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Б. Имеют право на освобождение от     │ 5.2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зыва - всего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граниченно годные к военной службе   │ 5.21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 годные к военной службе            │ 5.22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еющие ученую степень                │ 5.23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ец, родной брат которых погибли     │ 5.24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умерли) в связи с исполнением ими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язанностей военной службы по призыву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В. Имеют право на присвоение воинского│ 5.3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вания офицера запаса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Г. Не подлежат призыву на военную     │ 5.4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жбу - всего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бывающие наказание в виде           │ 5.41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справительных работ, ограничения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ободы, ареста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еющие неснятую или непогашенную     │ 5.42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удимость за совершение преступления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отношении которых ведется дознание  │ 5.43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ибо предварительное следствие или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головное дело в отношении которых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редано в суд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Д. Имеют отсрочку от призыва (право на│ 5.5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е), не истекающую до 10 июля (25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кабря) (в т.ч. исполнится 27 лет) -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сего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состоянию здоровья                 │ 5.51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семейному положению                │ 5.52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ступившие непосредственно после     │ 5.53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кончания образовательных учреждений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сшего профобразования на работу на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овиях полного рабочего дня в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сударственные учреждения,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и и на предприятия в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ответствии с перечнем, определенным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авительством Российской Федерации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ступившие на службу в органы        │ 5.54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нутренних дел, Государственную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тивопожарную службу, учреждения и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ы уголовно-исполнительной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истемы, органы по контролю за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оротом наркотических средств и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сихотропных веществ и таможенные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ы Российской Федерации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посредственно по окончании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разовательных учреждений высшего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фессионального образования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казанных органов и учреждений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ответственно при наличии специальных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ваний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учающиеся в образовательных         │ 5.55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реждениях - всего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) профессионального - всего        │ 5.55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слевузовского                   │5.552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ысшего уровня                    │5.552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реднего уровня                   │5.5523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чального уровня                 │5.552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) общего среднего (полного)        │ 5.553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дагоги, постоянно работающие в      │ 5.56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ельских образовательных учреждениях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рачи, работающие в сельской местности│ 5.57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указам Президента Российской       │ 5.58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ции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епутаты и кандидаты в депутаты       │ 5.59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Е. Имеют право на перенос срока       │ 5.6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зыва в соответствии со статьей 25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закона от 28 марта 1998 г.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N 53-ФЗ "О воинской обязанности и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енной службе" (указать причину)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Ж. Не исполнится 18 лет - всего       │ 5.7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 10 июля (25 декабря) текущего года  │ 5.71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 31 декабря текущего года            │ 5.72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ервоначально поставленные на воинский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ет в текущем году)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Граждане, в отношении которых на     │ 6.0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тяжении длительного времени военный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иссариат совместно с органами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утренних дел проводит всевозможные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роприятия по обеспечению исполнения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и воинской обязанности, - всего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иногородние граждане,      │ 6.8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бывшие по официальным сообщениям без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нятия с воинского учета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Можно будет призвать на военную      │ 7.0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жбу в __________ - __________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месяц)      (месяц)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кущего года - всего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по показателям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назначения: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А", "Б-1" - всего                    │ 7.А1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ные в режимные воинские части    │ 7.А1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е снятую и погашенную         │ 7.А1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удимость за совершение преступлений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Б-2" - всего                         │ 7.А2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ные в режимные воинские части    │ 7.А2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е снятую и погашенную         │ 7.А2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удимость за совершение преступлений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Б-3" - всего                         │ 7.Б3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одные в режимные воинские части   │ 7.Б3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меющие снятую и погашенную        │ 7.Б3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удимость за совершение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ступлений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Б-4" - всего                         │ 7.Б4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ные в режимные воинские части    │ 7.Б4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е снятую и погашенную         │ 7.Б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удимость за совершение преступлений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енный комисса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8</Words>
  <Characters>13768</Characters>
  <CharactersWithSpaces>1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обороны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качественной характеристике призывных ресурсов в военном комиссари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