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Экз. N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наличии и качественной характерис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изывных ресурсов в военных комиссариа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 состоянию на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истика призывных ресурсов, состоящих на воинском учете│  Код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1                               │ 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Состоит на воинском учете на "__" ____ 20__ г. - всего     │ 4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. Не могут быть призваны на военную службу в _________ - │ 5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</w:t>
      </w:r>
      <w:r>
        <w:rPr>
          <w:sz w:val="18"/>
          <w:szCs w:val="18"/>
        </w:rPr>
        <w:t>(месяц)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_________ - всего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месяц)  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А. Призывной комиссией принято решение о замене военной │ 5.15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лужбы альтернативной гражданской службой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Б. Имеют право на освобождение от призыва - всего       │ 5.2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граниченно годные к военной службе                     │ 5.2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е годные к военной службе                              │ 5.2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меющие ученую степень                                  │ 5.2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тец, родной брат которых погибли (умерли) в связи с    │ 5.24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сполнением ими обязанностей военной службы по призыву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В. Имеют право на присвоение воинского звания офицера   │ 5.3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паса    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Г. Не подлежат призыву на военную службу - всего        │ 5.4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тбывающие наказание в виде исправительных работ,       │ 5.4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граничения свободы, ареста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меющие неснятую или непогашенную судимость за          │ 5.4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вершение преступления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отношении которых ведется дознание либо               │ 5.4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варительное следствие или уголовное дело в отношении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торых передано в суд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Д. Имеют отсрочку от призыва (право на нее), не         │ 5.5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текающую до 10 июля (25 декабря) (в т.ч. исполнится 27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ет) - всего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 состоянию здоровья                                   │ 5.5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 семейному положению                                  │ 5.5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ступившие непосредственно после окончания             │ 5.5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тельных учреждений высшего профобразования на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аботу на условиях полного рабочего дня в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осударственные учреждения, организации и на предприятия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соответствии с перечнем, определенным Правительством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оссийской Федерации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ступившие на службу в органы внутренних дел,          │ 5.54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осударственную противопожарную службу, учреждения 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рганы уголовно-исполнительной системы, органы по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нтролю за оборотом наркотических средств и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сихотропных веществ и таможенные органы Российской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непосредственно по окончании образовательных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чреждений высшего профессионального образования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казанных органов и учреждений соответственно, при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личии специальных званий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учающиеся в образовательных учреждениях - всего       │ 5.55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а) профессионального - всего                          │ 5.55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слевузовского                                     │5.552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ысшего уровня                                      │5.552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реднего уровня                                     │5.552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чального уровня                                   │5.552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б) общего среднего (полного)                          │ 5.55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едагоги, постоянно работающие в сельских           │ 5.56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образовательных учреждениях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врачи, работающие в сельской местности              │ 5.57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 указам Президента Российской Федерации           │ 5.58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депутаты и кандидаты в депутаты                     │ 5.59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Е. Имеют право на перенос срока призыва в соответствии  │ 5.6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 статьей 25 Федерального закона от 28 марта 1998 г.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N 53-ФЗ "О воинской обязанности и военной службе" (указать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ичину) - всего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-Ж. Не исполнится 18 лет - всего                         │ 5.7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о 10 июля (25 декабря) текущего года                   │ 5.7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о 31 декабря текущего года (первоначально поставленные │ 5.7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 воинский учет в текущем году)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. Граждане, в отношении которых на протяжении длительного│ 6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ремени военный комиссариат совместно с органами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нутренних дел проводит всевозможные мероприятия по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еспечению исполнения ими воинской обязанности, - всего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иногородние граждане, убывшие по официальным │ 6.8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общениям без снятия с воинского учета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4. Можно будет призвать на военную службу в __________ -  │ 7.00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</w:t>
      </w:r>
      <w:r>
        <w:rPr>
          <w:sz w:val="18"/>
          <w:szCs w:val="18"/>
        </w:rPr>
        <w:t>(месяц)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__________ текущего года - всего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месяц) 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по показателям предназначения: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"А", "Б-1" - всего                                      │ 7.А1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одные в режимные воинские части                      │ 7.А1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меющие снятую и погашенную судимость за совершение   │ 7.А1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ступлений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"Б-2" - всего                                           │ 7.А2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одные в режимные воинские части                      │ 7.А2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меющие снятую и погашенную судимость за совершение   │ 7.А2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ступлений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"Б-3" - всего                                           │ 7.Б3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одные в режимные воинские части                      │ 7.Б3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меющие снятую и погашенную судимость за совершение   │ 7.Б3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ступлений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"Б-4" - всего                                           │ 7.Б40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одные в режимные воинские части                      │ 7.Б4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меющие снятую и погашенную судимость за совершение   │ 7.Б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ступлений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оенный комисса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4</Words>
  <Characters>15208</Characters>
  <CharactersWithSpaces>1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обороны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качественной характеристике призывных ресурсов в военных комиссари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