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3-ЖКХ (зима) срочная, утвержденная Приказом Росстата от 23.09.2009 N 206, вводится в действие с 1 ноября 2009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Нарушение порядка представления статистической информации, а равно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представление недостоверной статистической информации влече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</w:t>
      </w:r>
      <w:r>
        <w:rPr/>
        <w:t>а также статьей 3 Закона Российской Федерации от 13.05.92 N 2761-1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"Об ответственности за нарушение порядка представления государственной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статистической отчетности"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ВЕДЕНИЯ О НАЛИЧИИ И РАСХОДЕ ТОПЛИВА ОРГАНИЗАЦИЯМИ ЖИЛИЩНО-КОММУНАЛЬНОГО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ХОЗЯЙСТВА И ОБЪЕКТАМИ ЭНЕРГЕТИКИ В ЗИМНИХ УСЛОВИЯХ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</w:t>
      </w:r>
      <w:r>
        <w:rPr/>
        <w:t>по состоянию на 1 _______ 20__ г.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┬───────────────┐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</w:t>
      </w:r>
      <w:r>
        <w:rPr/>
        <w:t>Предоставляют:         │     Сроки     │  │    Форма N 3-ЖКХ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│</w:t>
      </w:r>
      <w:r>
        <w:rPr/>
        <w:t>предоставления │  │    (зима) срочная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┼───────────────┤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рганы местного                │ 2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амоуправления; юридические    │   отчетного   │  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лица, имеющие на своем балансе │    периода    │  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клады энергетических объектов │               │    от 23.09.2009 N 206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 объекты теплоэнергетического │               │  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хозяйства:                     │               │ 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территориальному органу    │               │ 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правления ЖКХ и           │               │  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еплоэнергетическим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хозяйством субъектов       │               │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Российской Федерации       │               │  │       Месяч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(министерству, комитету,   │               │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ТПО и др.)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рриториальные органы         │ 4 числа после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управления ЖКХ и               │   отчетно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еплоэнергетическим хозяйством │    периода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ъектов Российской Федерации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(министерства, комитеты, ТПО и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р.):                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региону России    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┴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9"/>
        <w:gridCol w:w="2296"/>
        <w:gridCol w:w="1619"/>
        <w:gridCol w:w="4725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 xml:space="preserve">формы  </w:t>
              <w:br/>
              <w:t xml:space="preserve">по ОКУД </w:t>
            </w:r>
          </w:p>
        </w:tc>
        <w:tc>
          <w:tcPr>
            <w:tcW w:w="86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13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</w:t>
              <w:br/>
              <w:t xml:space="preserve">организации   </w:t>
              <w:br/>
              <w:t xml:space="preserve">по ОКПО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09251 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1. Поставка, расход и остатки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Коды по ОКЕИ: тонна - 168, кубический метр - 11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илометр - 008, условная тонна топлива - 179</w:t>
      </w:r>
    </w:p>
    <w:tbl>
      <w:tblPr>
        <w:tblW w:w="1822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944"/>
        <w:gridCol w:w="811"/>
        <w:gridCol w:w="944"/>
        <w:gridCol w:w="1081"/>
        <w:gridCol w:w="809"/>
        <w:gridCol w:w="946"/>
        <w:gridCol w:w="1079"/>
        <w:gridCol w:w="946"/>
        <w:gridCol w:w="944"/>
        <w:gridCol w:w="1081"/>
        <w:gridCol w:w="809"/>
        <w:gridCol w:w="946"/>
        <w:gridCol w:w="1079"/>
        <w:gridCol w:w="811"/>
        <w:gridCol w:w="944"/>
        <w:gridCol w:w="1081"/>
      </w:tblGrid>
      <w:tr>
        <w:trPr>
          <w:trHeight w:val="240" w:hRule="atLeast"/>
          <w:cantSplit w:val="true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431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ое топливо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, т    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ва, м3     </w:t>
            </w:r>
          </w:p>
        </w:tc>
        <w:tc>
          <w:tcPr>
            <w:tcW w:w="2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зут (темные    </w:t>
              <w:br/>
              <w:t xml:space="preserve">нефтепродукты), т  </w:t>
            </w:r>
          </w:p>
        </w:tc>
        <w:tc>
          <w:tcPr>
            <w:tcW w:w="283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, м3       </w:t>
            </w:r>
          </w:p>
        </w:tc>
        <w:tc>
          <w:tcPr>
            <w:tcW w:w="28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иды    </w:t>
              <w:br/>
              <w:t xml:space="preserve">топлива,      </w:t>
              <w:br/>
              <w:t xml:space="preserve">т усл. топл.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</w:t>
            </w:r>
          </w:p>
        </w:tc>
      </w:tr>
      <w:tr>
        <w:trPr>
          <w:trHeight w:val="360" w:hRule="atLeast"/>
          <w:cantSplit w:val="true"/>
        </w:trPr>
        <w:tc>
          <w:tcPr>
            <w:tcW w:w="29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е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-</w:t>
              <w:br/>
              <w:t xml:space="preserve">ное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е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-</w:t>
              <w:br/>
              <w:t xml:space="preserve">ное    </w:t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е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-</w:t>
              <w:br/>
              <w:t xml:space="preserve">ное  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е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-</w:t>
              <w:br/>
              <w:t xml:space="preserve">ное    </w:t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нов-</w:t>
              <w:br/>
              <w:t xml:space="preserve">ное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зерв-</w:t>
              <w:br/>
              <w:t xml:space="preserve">ное    </w:t>
            </w:r>
          </w:p>
        </w:tc>
      </w:tr>
      <w:tr>
        <w:trPr>
          <w:trHeight w:val="24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Фактически поставлено</w:t>
              <w:br/>
              <w:t xml:space="preserve">с начала             </w:t>
              <w:br/>
              <w:t>отопительного период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ктически           </w:t>
              <w:br/>
              <w:t xml:space="preserve">израсходовано        </w:t>
              <w:br/>
              <w:t xml:space="preserve">с начала             </w:t>
              <w:br/>
              <w:t>отопительного периода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ы запасов       </w:t>
              <w:br/>
              <w:t xml:space="preserve">топлива на конец     </w:t>
              <w:br/>
              <w:t xml:space="preserve">отчетного периода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3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равочно: расстояние от места добычи топлива до потребителя, к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уголь (04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рова (05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мазут (темные нефтепродукты) (06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газ (07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другие виды топлива (08)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аздел 2. Выполнение договорных обязательств по поставкам топл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Коды по ОКЕИ: тонна - 168, кубический метр - 113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условная тонна топлива - 179</w:t>
      </w:r>
    </w:p>
    <w:tbl>
      <w:tblPr>
        <w:tblW w:w="195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945"/>
        <w:gridCol w:w="811"/>
        <w:gridCol w:w="1350"/>
        <w:gridCol w:w="1079"/>
        <w:gridCol w:w="810"/>
        <w:gridCol w:w="1351"/>
        <w:gridCol w:w="1079"/>
        <w:gridCol w:w="810"/>
        <w:gridCol w:w="1351"/>
        <w:gridCol w:w="1080"/>
        <w:gridCol w:w="809"/>
        <w:gridCol w:w="1350"/>
        <w:gridCol w:w="1081"/>
        <w:gridCol w:w="810"/>
        <w:gridCol w:w="1349"/>
        <w:gridCol w:w="1081"/>
      </w:tblGrid>
      <w:tr>
        <w:trPr>
          <w:trHeight w:val="24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>строки</w:t>
            </w:r>
          </w:p>
        </w:tc>
        <w:tc>
          <w:tcPr>
            <w:tcW w:w="16201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спользуемое топливо                                       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голь, т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ова, м3       </w:t>
            </w:r>
          </w:p>
        </w:tc>
        <w:tc>
          <w:tcPr>
            <w:tcW w:w="32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азут (темные      </w:t>
              <w:br/>
              <w:t xml:space="preserve">нефтепродукты), т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аз, м3       </w:t>
            </w:r>
          </w:p>
        </w:tc>
        <w:tc>
          <w:tcPr>
            <w:tcW w:w="32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ругие виды топлива,  </w:t>
              <w:br/>
              <w:t xml:space="preserve">т. усл. топл.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24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</w:t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ямым</w:t>
              <w:br/>
              <w:t>договора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</w:t>
              <w:br/>
              <w:t>посред-</w:t>
              <w:br/>
              <w:t xml:space="preserve">ников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ямым</w:t>
              <w:br/>
              <w:t>договорам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</w:t>
              <w:br/>
              <w:t>посред-</w:t>
              <w:br/>
              <w:t xml:space="preserve">ников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ямым</w:t>
              <w:br/>
              <w:t>договорам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</w:t>
              <w:br/>
              <w:t>посред-</w:t>
              <w:br/>
              <w:t xml:space="preserve">ников  </w:t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ямым</w:t>
              <w:br/>
              <w:t>договора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</w:t>
              <w:br/>
              <w:t>посред-</w:t>
              <w:br/>
              <w:t xml:space="preserve">ников  </w:t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 прямым</w:t>
              <w:br/>
              <w:t>договорам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ерез  </w:t>
              <w:br/>
              <w:t>посред-</w:t>
              <w:br/>
              <w:t xml:space="preserve">ников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  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договорных </w:t>
              <w:br/>
              <w:t xml:space="preserve">обязательств     </w:t>
              <w:br/>
              <w:t xml:space="preserve">по поставкам     </w:t>
              <w:br/>
              <w:t xml:space="preserve">топлива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поставок   </w:t>
              <w:br/>
              <w:t xml:space="preserve">местного топлива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реднесложившаяся</w:t>
              <w:br/>
              <w:t xml:space="preserve">по договорам     </w:t>
              <w:br/>
              <w:t xml:space="preserve">стоимость        </w:t>
              <w:br/>
              <w:t xml:space="preserve">топлива, руб./т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Раздел 3. Задолженность за ранее потреблен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топливно-энергетические ресурсы (ТЭР) по состоянию на коне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четного пери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Код по ОКЕИ: миллион рублей - 385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┬───────────┬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</w:t>
      </w:r>
      <w:r>
        <w:rPr/>
        <w:t>Показатели                   │     N     │   Всего,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              │  </w:t>
      </w:r>
      <w:r>
        <w:rPr/>
        <w:t>строки   │ млн. руб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</w:t>
      </w:r>
      <w:r>
        <w:rPr/>
        <w:t>1                        │     2     │     3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долженность за ранее потребленные ТЭР, всего  │    12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в том числе:                               │      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голь                                         │    13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жидкое топливо                                │    14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газ                                           │    15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теплоэнергию                                  │    16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┼───────────┼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электроэнергию                                │    17     │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┴───────────┴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        лиц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ветственное           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ой   информ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лицо,      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татистическую   информа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от    имени 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_____________ __________________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должность)       (Ф.И.О.)    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_____________ "__" __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омер  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нтактного  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93</Words>
  <Characters>8652</Characters>
  <CharactersWithSpaces>737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Федеральная служба государственной статистик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и расходе топлива организациями жилищно-коммунального хозяйства и объектами энергетики в зимних условиях. Форма № 3-ЖКХ (зима) срочна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